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68" w:leader="none"/>
          <w:tab w:val="right" w:pos="10204" w:leader="none"/>
        </w:tabs>
        <w:jc w:val="right"/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На правах рукопис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68" w:leader="none"/>
          <w:tab w:val="right" w:pos="10204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68" w:leader="none"/>
          <w:tab w:val="right" w:pos="10204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68" w:leader="none"/>
          <w:tab w:val="right" w:pos="10204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68" w:leader="none"/>
          <w:tab w:val="right" w:pos="10204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68" w:leader="none"/>
          <w:tab w:val="right" w:pos="10204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368" w:leader="none"/>
          <w:tab w:val="right" w:pos="10204" w:leader="none"/>
        </w:tabs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тиков Максим Андреевич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Подготовка будущих учителей информатик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  <w:t>к осуществлению здоровьесберегающей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aps/>
          <w:szCs w:val="28"/>
        </w:rPr>
        <w:t>деятельности учащихс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Cs w:val="28"/>
        </w:rPr>
        <w:t>13.00.08 – Теория и методика профессион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ВТОРЕФЕРА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  <w:t>диссертации на соискание ученой степен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Cs w:val="28"/>
        </w:rPr>
      </w:pPr>
      <w:r>
        <w:rPr>
          <w:szCs w:val="28"/>
        </w:rPr>
        <w:t>кандидата педагогических наук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Тамбов – 2011</w:t>
      </w:r>
    </w:p>
    <w:p>
      <w:pPr>
        <w:pStyle w:val="Normal"/>
        <w:jc w:val="center"/>
        <w:rPr/>
      </w:pPr>
      <w:r>
        <w:rPr>
          <w:szCs w:val="28"/>
        </w:rPr>
        <w:t xml:space="preserve">Работа выполнена на кафедре теории и истории педагогики </w:t>
      </w:r>
    </w:p>
    <w:p>
      <w:pPr>
        <w:pStyle w:val="Normal"/>
        <w:jc w:val="center"/>
        <w:rPr/>
      </w:pPr>
      <w:r>
        <w:rPr>
          <w:szCs w:val="28"/>
        </w:rPr>
        <w:t xml:space="preserve">ФГБОУ ВПО «Липецкий государственный педагогический университет» 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 Межрегиональной научно-исследовательской лаборатор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Современные технологии в образовании и бизнесе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ФГБОУ ВПО «Тамбовский государственный технический университет»</w:t>
      </w:r>
    </w:p>
    <w:p>
      <w:pPr>
        <w:pStyle w:val="TextBody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5535"/>
      </w:tblGrid>
      <w:tr>
        <w:trPr/>
        <w:tc>
          <w:tcPr>
            <w:tcW w:w="36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Научный руководитель:</w:t>
            </w:r>
          </w:p>
        </w:tc>
        <w:tc>
          <w:tcPr>
            <w:tcW w:w="5535" w:type="dxa"/>
            <w:tcBorders/>
          </w:tcPr>
          <w:p>
            <w:pPr>
              <w:pStyle w:val="TextBody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ктор педагогических наук, профессор 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bCs/>
                <w:szCs w:val="28"/>
              </w:rPr>
              <w:t>Видякова Зинаида Васильевна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pacing w:val="-4"/>
                <w:szCs w:val="28"/>
              </w:rPr>
              <w:t>Официальные оппоненты</w:t>
            </w:r>
            <w:r>
              <w:rPr>
                <w:b/>
                <w:szCs w:val="28"/>
              </w:rPr>
              <w:t>:</w:t>
            </w:r>
          </w:p>
        </w:tc>
        <w:tc>
          <w:tcPr>
            <w:tcW w:w="5535" w:type="dxa"/>
            <w:tcBorders/>
          </w:tcPr>
          <w:p>
            <w:pPr>
              <w:pStyle w:val="TextBody"/>
              <w:spacing w:lineRule="auto" w:line="24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ктор педагогических наук, профессор </w:t>
            </w:r>
          </w:p>
          <w:p>
            <w:pPr>
              <w:pStyle w:val="Normal"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китина Елена Александровна</w:t>
            </w:r>
          </w:p>
          <w:p>
            <w:pPr>
              <w:pStyle w:val="Normal"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кандидат педагогических наук, доцент </w:t>
            </w:r>
          </w:p>
          <w:p>
            <w:pPr>
              <w:pStyle w:val="Normal"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отобыльская Людмила Алексеевна </w:t>
            </w:r>
          </w:p>
          <w:p>
            <w:pPr>
              <w:pStyle w:val="Normal"/>
              <w:ind w:left="-57" w:right="-5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3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ущая организация: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ФГБОУ ВПО «Курский государственный университет»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Cs w:val="28"/>
        </w:rPr>
        <w:t>Защита состоится 23 декабря 2011 г. в 12 часов на заседании объединенного диссертационного совета ДМ 212.260.03 при ФГБОУ ВПО «Тамбовский государственный технический университет» по адресу: 392000, г. Тамбов, ул. Советская, 106, ТГТУ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С диссертацией можно ознакомиться в научной библиотеке </w:t>
        <w:br/>
        <w:t xml:space="preserve">ФГБОУ ВПО «Тамбовский государственный технический университет» по </w:t>
        <w:br/>
        <w:t>адресу: 329032, г. Тамбов, ул. Мичуринская, 112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Электронная версия автореферата размещена на официальном сайте ФГБОУ ВПО «ТГТУ» 22 ноября 2011 г. Режим доступа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tstu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lineRule="auto" w:line="240"/>
        <w:rPr/>
      </w:pPr>
      <w:r>
        <w:rPr>
          <w:bCs/>
          <w:szCs w:val="28"/>
        </w:rPr>
        <w:t>Автореферат разослан «22» ноября 2011 г.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14600</wp:posOffset>
            </wp:positionH>
            <wp:positionV relativeFrom="paragraph">
              <wp:posOffset>75565</wp:posOffset>
            </wp:positionV>
            <wp:extent cx="1714500" cy="647065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93" t="-17" r="-9" b="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Ученый секретарь</w:t>
      </w:r>
    </w:p>
    <w:p>
      <w:pPr>
        <w:pStyle w:val="Normal"/>
        <w:rPr/>
      </w:pPr>
      <w:r>
        <w:rPr>
          <w:szCs w:val="28"/>
        </w:rPr>
        <w:t>диссертационного совета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к.п.н., профессор                                                                </w:t>
      </w:r>
      <w:r>
        <w:rPr>
          <w:i/>
          <w:szCs w:val="28"/>
        </w:rPr>
        <w:t xml:space="preserve">      </w:t>
      </w:r>
      <w:r>
        <w:rPr>
          <w:b/>
          <w:szCs w:val="28"/>
        </w:rPr>
        <w:t>Л.В. Самокрутова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бщая характеристика исследования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Актуальность темы исследования.</w:t>
      </w:r>
      <w:r>
        <w:rPr>
          <w:sz w:val="26"/>
          <w:szCs w:val="26"/>
        </w:rPr>
        <w:t xml:space="preserve"> </w:t>
      </w:r>
      <w:r>
        <w:rPr>
          <w:szCs w:val="28"/>
        </w:rPr>
        <w:t>Современная действительность свидетельствует об ухудшении здоровья подрастающего поколения, что обусловлено объективными причинами: экологическими, социальными, экономическими. Данная ситуация подтверждается исследованиями Научного центра здоровья детей РАМН: за последнее десятилетие количество здоровых детей школьного возраста сократилось более чем в 4-5 раз. Одна из основных причин ухудшения здоровья учащихся, по мнению Л.Т. Гараевой, А.Л. Димовой, Л.Т. Долодаренко, И.Ш. Мухаметзяновой, заключается  в неподготовленности учителей информатики  к целенаправленной здоровьесберегающей деятельности, в отсутствии у них мотивации к данному виду деятельности, в неумении интегрировать процесс обучения с формами и методами сохранения здоровья школьник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Если разработка средств информационного обеспечения высшего образования на теоретической основе с учетом научно-методического обоснования и опоры на теоретические модели личности и готовности специалиста к профессиональной деятельности (А.Л. Денисова, М.С. Чванова) положительно сказалась на информационной и методической подготовке будущего учителя, то отсутствие специальных теоретических разработок и практических рекомендаций по подготовке учителя информатики к целенаправленной и систематической здоровьесберегающей деятельности приводит к тому, что это направление в профессиональной подготовке будущего учителя осуществляется на эмпирическом  уровне. </w:t>
      </w:r>
    </w:p>
    <w:p>
      <w:pPr>
        <w:pStyle w:val="Normal"/>
        <w:ind w:firstLine="709"/>
        <w:jc w:val="both"/>
        <w:rPr/>
      </w:pPr>
      <w:r>
        <w:rPr/>
        <w:t xml:space="preserve">На необходимость совершенствования профессиональной подготовки учителя, частью которой являются специальные знания по сохранению здоровья школьников, указывается в документах Правительства РФ (Национальная доктрина развития образования до 2025 г., Национальная образовательная инициатива «Наша новая школа»)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/>
        <w:t xml:space="preserve">Задача подготовки учителей (бакалавров и магистров) в высшей школе к обеспечению охраны жизни и здоровья обучающихся в учебно-воспитательном процессе и внеурочной деятельности сформулирована  в  образовательном стандарте третьего поколения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Cs w:val="28"/>
        </w:rPr>
        <w:t>Степень научной разработанности проблемы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офессиональная подготовка будущих учителей, а также тенденции её функционирования и развития, раскрывающие идеи современной философии образования, являются предметом исследований методологов, педагогов, психологов, методистов.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етодологические аспекты профессиональной подготовки будущего учителя (социокультурный, антропологический, системно-структурный и другие) представлены в работах Б.М. Бим-Бада, Н.В. Кузьминой, Н.Д. Никандрова, В.А. Сластенина, Е.Н. Сорочинской. </w:t>
      </w:r>
    </w:p>
    <w:p>
      <w:pPr>
        <w:pStyle w:val="Normal"/>
        <w:ind w:firstLine="709"/>
        <w:jc w:val="both"/>
        <w:rPr/>
      </w:pPr>
      <w:r>
        <w:rPr>
          <w:szCs w:val="28"/>
        </w:rPr>
        <w:t>Различные теоретические аспекты подготовки будущих учителей исследуются О.А. Абдулиной, З.В. Видяковой, А.Л. Денисовой, Н.В. Кузьми-ной, В.Н. Мезиновым, О.П.</w:t>
      </w:r>
      <w:r>
        <w:rPr>
          <w:szCs w:val="28"/>
          <w:lang w:val="en-US"/>
        </w:rPr>
        <w:t> </w:t>
      </w:r>
      <w:r>
        <w:rPr>
          <w:szCs w:val="28"/>
        </w:rPr>
        <w:t>Околеловым, Е.А.</w:t>
      </w:r>
      <w:r>
        <w:rPr>
          <w:szCs w:val="28"/>
          <w:lang w:val="en-US"/>
        </w:rPr>
        <w:t> </w:t>
      </w:r>
      <w:r>
        <w:rPr>
          <w:szCs w:val="28"/>
        </w:rPr>
        <w:t>Ракитиной, М.И.</w:t>
      </w:r>
      <w:r>
        <w:rPr>
          <w:szCs w:val="28"/>
          <w:lang w:val="en-US"/>
        </w:rPr>
        <w:t> </w:t>
      </w:r>
      <w:r>
        <w:rPr>
          <w:szCs w:val="28"/>
        </w:rPr>
        <w:t>Старовым, М.С. Чвановой, О.Л. Шабалиной</w:t>
      </w:r>
      <w:r>
        <w:rPr>
          <w:sz w:val="27"/>
          <w:szCs w:val="27"/>
        </w:rPr>
        <w:t xml:space="preserve"> и </w:t>
      </w:r>
      <w:r>
        <w:rPr>
          <w:szCs w:val="28"/>
        </w:rPr>
        <w:t>другими учеными.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Общие педагогические вопросы подготовки будущих учителей к здоровьесберегающей деятельности рассмотрены в исследованиях Н.А. Баженовой, Я.М. Герчак, О.А. Клестовой, В.А. Лещинского, А.В. Попова и други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Э.М.</w:t>
      </w:r>
      <w:r>
        <w:rPr>
          <w:szCs w:val="28"/>
          <w:lang w:val="en-US"/>
        </w:rPr>
        <w:t> </w:t>
      </w:r>
      <w:r>
        <w:rPr>
          <w:szCs w:val="28"/>
        </w:rPr>
        <w:t>Казин,  Ю.В.</w:t>
      </w:r>
      <w:r>
        <w:rPr>
          <w:szCs w:val="28"/>
          <w:lang w:val="en-US"/>
        </w:rPr>
        <w:t> </w:t>
      </w:r>
      <w:r>
        <w:rPr>
          <w:szCs w:val="28"/>
        </w:rPr>
        <w:t>Науменко,  Г.Н.</w:t>
      </w:r>
      <w:r>
        <w:rPr>
          <w:szCs w:val="28"/>
          <w:lang w:val="en-US"/>
        </w:rPr>
        <w:t> </w:t>
      </w:r>
      <w:r>
        <w:rPr>
          <w:szCs w:val="28"/>
        </w:rPr>
        <w:t>Сериков,  С.Г. Сериков, Ю.Н. Сини-цын, Н.К. Смирнов, Д.С. Сомов, Л.Ф. Тихомирова, А.Г. Трушкин и другие исследователи выявляют условия сохранения здоровья учащихся в процессе обуч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Emphasis"/>
          <w:bCs/>
          <w:i w:val="false"/>
          <w:iCs w:val="false"/>
        </w:rPr>
        <w:t>В работах А</w:t>
      </w:r>
      <w:r>
        <w:rPr>
          <w:rStyle w:val="Applestylespan"/>
        </w:rPr>
        <w:t>.Н. Левченко,</w:t>
      </w:r>
      <w:r>
        <w:rPr>
          <w:rStyle w:val="Appleconvertedspace"/>
          <w:rFonts w:cs="Arial" w:ascii="Arial" w:hAnsi="Arial"/>
        </w:rPr>
        <w:t xml:space="preserve">  </w:t>
      </w:r>
      <w:r>
        <w:rPr>
          <w:szCs w:val="28"/>
        </w:rPr>
        <w:t xml:space="preserve">М.А. Митиной, С.А. Мухиной, Н.К. Смирнова, Н.И. Соловьевой определены возможности использования педагогических технологий в здоровьесберегающей деятельности учителя, однако специфические условия здоровьесберегающей деятельности учителя  на уроках информатики ими не исследуютс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Теоретические аспекты подготовки учителей информатики изучаются Л.Г. Басовой, А.П. Ершовым, С.А. Ждановым, О.А. Козловым, А.А. Кузнецовым, Е.А. Ракитиной, И.В. Роберт и другими учеными, однако вопросы подготовки учителя информатики к здоровьесберегающей деятельности не являются предметом их научного изучения. 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Отдельные методические вопросы подготовки учителя информатики к здоровьесберегающей деятельности рассмотрены А.П. Грачевой, С.В. Панюковой, М.П. Лапчиком, И.В. Роберт, И.Н. Фроловым. Однако методика подготовки учителя информатики к здоровьесберегающей деятель-ности не является специальным предметом целенаправленных исследован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нами выявлено</w:t>
      </w:r>
      <w:r>
        <w:rPr>
          <w:b/>
          <w:szCs w:val="28"/>
        </w:rPr>
        <w:t xml:space="preserve"> противоречие </w:t>
      </w:r>
      <w:r>
        <w:rPr>
          <w:szCs w:val="28"/>
        </w:rPr>
        <w:t>между потребностью педагогической теории и практики в подготовке учителя информатики к здоровьесберегающей деятельности и отсутствием целостных, теоретически обоснованных представлений о подготовке учителя информатики в вузе к здоровьесберегающей деятельно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С учетом выявленного противоречия сформулирована </w:t>
      </w:r>
      <w:r>
        <w:rPr>
          <w:b/>
          <w:szCs w:val="28"/>
        </w:rPr>
        <w:t xml:space="preserve">проблема </w:t>
      </w:r>
      <w:r>
        <w:rPr>
          <w:szCs w:val="28"/>
        </w:rPr>
        <w:t>исследования: каковы теоретические основы и педагогические условия, обеспечивающие целостность и эффективность подготовки будущих учителей к здоровьесберегающей деятельности на уроках информатики.</w:t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 xml:space="preserve">Решение данной проблемы и составляет </w:t>
      </w:r>
      <w:r>
        <w:rPr>
          <w:b/>
          <w:szCs w:val="28"/>
        </w:rPr>
        <w:t xml:space="preserve">цель диссертационного исследования. 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ind w:firstLine="709"/>
        <w:rPr/>
      </w:pPr>
      <w:r>
        <w:rPr>
          <w:b/>
          <w:szCs w:val="28"/>
        </w:rPr>
        <w:t>Объект исследования</w:t>
      </w:r>
      <w:r>
        <w:rPr>
          <w:szCs w:val="28"/>
        </w:rPr>
        <w:t xml:space="preserve"> – профессиональная подготовка учителя информатики в высшем учебном заведении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>
          <w:b/>
          <w:szCs w:val="28"/>
        </w:rPr>
        <w:t>Предмет исследования</w:t>
      </w:r>
      <w:r>
        <w:rPr>
          <w:szCs w:val="28"/>
        </w:rPr>
        <w:t xml:space="preserve"> – процесс подготовки учителя информатики к здоровьесберегающей деятельности учащихся на уроках информатики. 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Гипотеза исследования:</w:t>
      </w:r>
      <w:r>
        <w:rPr>
          <w:szCs w:val="28"/>
        </w:rPr>
        <w:t xml:space="preserve"> подготовка учителя информатики к            здоровьесберегающей деятельности на уроках информатики будет более успешной, если: 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здоровьесберегающая деятельность станет одной из ключевых в профессиональной подготовке обучаемых и будет ориентирована на формирование у них положительной мотивации к соответствующей  работе с учащимися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720"/>
        <w:rPr/>
      </w:pPr>
      <w:r>
        <w:rPr/>
        <w:t xml:space="preserve"> </w:t>
      </w:r>
      <w:r>
        <w:rPr/>
        <w:t>выявлено содержание здоровьесберегающей деятельности на уроках информатики, в соответствии с которым строится подготовка учителя к здоровьесберегающей деятельности согласно разработанной модели, с позиций принципа непрерывности и целостности образовательного процесс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еленаправленно осуществляется овладение обучающимися технологией здоровьесберегающей деятельности в процессе изучения предметов педагогического цикла, спецдисциплин и спецкурс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/>
        <w:ind w:left="0"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зработан к</w:t>
      </w:r>
      <w:r>
        <w:rPr>
          <w:rStyle w:val="Applestylespan"/>
        </w:rPr>
        <w:t>ритериально-диагностический аппарат подготовки будущего</w:t>
      </w:r>
      <w:r>
        <w:rPr>
          <w:rStyle w:val="Applestylespan"/>
          <w:shd w:fill="F7F7F7" w:val="clear"/>
        </w:rPr>
        <w:t xml:space="preserve"> учителя </w:t>
      </w:r>
      <w:r>
        <w:rPr>
          <w:szCs w:val="28"/>
        </w:rPr>
        <w:t>к здоровьесберегающей деятельности, позволяющий диагностировать сформированность готовности обучающихся к здоровьесберегающей деятельности.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b/>
          <w:szCs w:val="28"/>
        </w:rPr>
        <w:t>Задачи</w:t>
      </w:r>
      <w:r>
        <w:rPr>
          <w:szCs w:val="28"/>
        </w:rPr>
        <w:t xml:space="preserve"> </w:t>
      </w:r>
      <w:r>
        <w:rPr>
          <w:b/>
          <w:szCs w:val="28"/>
        </w:rPr>
        <w:t>исследования: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09"/>
        <w:rPr/>
      </w:pPr>
      <w:r>
        <w:rPr>
          <w:szCs w:val="28"/>
        </w:rPr>
        <w:t>определить сущность и содержание феномена «здоровьесбере-гающая деятельность учителя информатики»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09"/>
        <w:rPr/>
      </w:pPr>
      <w:r>
        <w:rPr>
          <w:szCs w:val="28"/>
        </w:rPr>
        <w:t>разработать модель подготовки учителя информатики к здоровье-сберегающей деятельности на уроках информатики</w:t>
      </w:r>
      <w:r>
        <w:rPr>
          <w:color w:val="0000FF"/>
          <w:szCs w:val="28"/>
        </w:rPr>
        <w:t>;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szCs w:val="28"/>
        </w:rPr>
        <w:t>определить критерии и уровни готовности учителя к здоровьесберегающей деятельности на уроках информатики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>выявить педагогические условия подготовки будущего учителя информатики к осуществлению здоровьесберегающей деятельности на уроках информатики;</w:t>
      </w:r>
    </w:p>
    <w:p>
      <w:pPr>
        <w:pStyle w:val="TextBody"/>
        <w:numPr>
          <w:ilvl w:val="0"/>
          <w:numId w:val="3"/>
        </w:numPr>
        <w:spacing w:lineRule="auto" w:line="240"/>
        <w:ind w:left="0" w:firstLine="709"/>
        <w:rPr/>
      </w:pPr>
      <w:r>
        <w:rPr>
          <w:szCs w:val="28"/>
        </w:rPr>
        <w:t xml:space="preserve">провести опытно-экспериментальную проверку эффективности предлагаемого подхода.  </w:t>
      </w:r>
    </w:p>
    <w:p>
      <w:pPr>
        <w:pStyle w:val="TextBody"/>
        <w:spacing w:lineRule="auto" w:line="240"/>
        <w:ind w:firstLine="708"/>
        <w:rPr/>
      </w:pPr>
      <w:r>
        <w:rPr>
          <w:b/>
          <w:szCs w:val="28"/>
        </w:rPr>
        <w:t xml:space="preserve">Теоретико-методологическую основу </w:t>
      </w:r>
      <w:r>
        <w:rPr>
          <w:szCs w:val="28"/>
        </w:rPr>
        <w:t>исследования составили: положения системного подхода (В.Г.</w:t>
      </w:r>
      <w:r>
        <w:rPr>
          <w:szCs w:val="28"/>
          <w:lang w:val="en-US"/>
        </w:rPr>
        <w:t> </w:t>
      </w:r>
      <w:r>
        <w:rPr>
          <w:szCs w:val="28"/>
        </w:rPr>
        <w:t>Афанасьев, Э.Г. Юдин, В.Д. Шадриков и другие); деятельностный подход (Л.С. Выготский, А.Н. Леонтьев, В.Д. Шад-риков и другие); антропологический подход (Б.М. Бим-Бад, К.Д. Ушинский, В.И.</w:t>
      </w:r>
      <w:r>
        <w:rPr>
          <w:szCs w:val="28"/>
          <w:lang w:val="en-US"/>
        </w:rPr>
        <w:t> </w:t>
      </w:r>
      <w:r>
        <w:rPr>
          <w:szCs w:val="28"/>
        </w:rPr>
        <w:t xml:space="preserve">Слободчиков и другие); положения общей теории профессиональной деятельности и теоретические представления об организации подготовки будущего учителя в условиях высшей школы (О.А. Абдулина, И.А. Зимняя, Н.В. Кузьмина, </w:t>
      </w:r>
      <w:r>
        <w:rPr>
          <w:iCs/>
          <w:szCs w:val="28"/>
        </w:rPr>
        <w:t xml:space="preserve">В.В. Сериков, </w:t>
      </w:r>
      <w:r>
        <w:rPr>
          <w:szCs w:val="28"/>
        </w:rPr>
        <w:t xml:space="preserve">В.А. Сластенин и другие); идеи здоровьесберегающего обеспечения учебно-воспитательной деятельности (Ю.В. Науменко, С.Г. Сериков, Н.К. Смирнов, Д.С. Сомов </w:t>
      </w:r>
      <w:r>
        <w:rPr>
          <w:bCs/>
          <w:szCs w:val="28"/>
        </w:rPr>
        <w:t>и другие</w:t>
      </w:r>
      <w:r>
        <w:rPr>
          <w:szCs w:val="28"/>
        </w:rPr>
        <w:t xml:space="preserve">); исследования по проблемам информатизации образования и подготовки учителей информатики (Я.А. Ваграменко, А.А. Кузнецов, Э.И. Кузнецов, М.П. Лапчик, И.В. Роберт, М.С. Чванова и другие). </w:t>
      </w:r>
    </w:p>
    <w:p>
      <w:pPr>
        <w:pStyle w:val="TextBody"/>
        <w:tabs>
          <w:tab w:val="clear" w:pos="708"/>
          <w:tab w:val="left" w:pos="540" w:leader="none"/>
          <w:tab w:val="left" w:pos="5970" w:leader="none"/>
        </w:tabs>
        <w:spacing w:lineRule="auto" w:line="240"/>
        <w:ind w:firstLine="709"/>
        <w:rPr/>
      </w:pPr>
      <w:r>
        <w:rPr>
          <w:szCs w:val="28"/>
        </w:rPr>
        <w:t xml:space="preserve">Для достижения цели исследования, проверки гипотезы и решения поставленных задач использовался комплекс </w:t>
      </w:r>
      <w:r>
        <w:rPr>
          <w:b/>
          <w:szCs w:val="28"/>
        </w:rPr>
        <w:t>методов</w:t>
      </w:r>
      <w:r>
        <w:rPr>
          <w:szCs w:val="28"/>
        </w:rPr>
        <w:t xml:space="preserve">: общетеоретические методы научного познания (анализ, синтез, сравнение, обобщение, классификация, систематизация и другие); общепедагогические методы (анализ философской, медицинской, педагогической и психологической литературы, педагогическое наблюдение и другие); беседа, анкетирование, интервьюирование; прогностические методы (моделирование, эксперимент); метод экспертных оценок, методы математической статистики для обработки и определения статистической достоверности данных.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b/>
          <w:szCs w:val="28"/>
        </w:rPr>
        <w:t xml:space="preserve">База исследования. </w:t>
      </w:r>
      <w:r>
        <w:rPr>
          <w:szCs w:val="28"/>
        </w:rPr>
        <w:t xml:space="preserve">Опытно-экспериментальная работа проводилась на базе ФГБОУ ВПО «Липецкий государственный педагогический университет». В эксперименте принимали участие студенты факультета физико-математических и компьютерных наук и факультета информационных и социальных технологий, преподаватели ЛГПУ и учителя информатики школ г. Липецка. Исследование проводилось в период с 2007 по 2011 год и включало ряд взаимосвязанных этапов. На различных этапах исследованием было охвачено 296 студентов. </w:t>
      </w:r>
    </w:p>
    <w:p>
      <w:pPr>
        <w:pStyle w:val="Normal"/>
        <w:ind w:firstLine="709"/>
        <w:jc w:val="both"/>
        <w:rPr/>
      </w:pPr>
      <w:r>
        <w:rPr>
          <w:b/>
        </w:rPr>
        <w:t>Надежность и достоверность результатов исследования</w:t>
      </w:r>
      <w:r>
        <w:rPr/>
        <w:t xml:space="preserve"> </w:t>
      </w:r>
      <w:r>
        <w:rPr>
          <w:szCs w:val="28"/>
        </w:rPr>
        <w:t>обеспечены методологической обоснованностью теоретических подходов; использованием  комплекса взаимодополняемых методов исследования, адекватных его целям и задачам; репрезентативностью выборочной совокупности; статистической достоверностью данных.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b/>
          <w:i/>
          <w:szCs w:val="28"/>
        </w:rPr>
        <w:t>На первом этапе</w:t>
      </w:r>
      <w:r>
        <w:rPr>
          <w:szCs w:val="28"/>
        </w:rPr>
        <w:t xml:space="preserve"> (2007 – 2008 гг.) изучалась и анализировалась литература по проблеме исследования. Работая преподавателем кафедры прикладной математики и информационных технологий, автор осуществлял первичные наблюдения за профессиональной подготовкой студентов в Липецком государственном педагогическом университет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втором этапе</w:t>
      </w:r>
      <w:r>
        <w:rPr/>
        <w:t xml:space="preserve"> (2008 – 2009 гг.) была определена актуальность проблемы, сформулированы цель, задачи и гипотеза диссертационного исследования; изучалось содержание подготовки будущих учителей к здоровьесберегающей деятельности, разрабатывалась модель подготовки учителя информатики к здоровьесберегающей деятельности в школе.</w:t>
      </w:r>
    </w:p>
    <w:p>
      <w:pPr>
        <w:pStyle w:val="TextBody"/>
        <w:spacing w:lineRule="auto" w:line="240"/>
        <w:ind w:firstLine="709"/>
        <w:rPr/>
      </w:pPr>
      <w:r>
        <w:rPr>
          <w:b/>
          <w:i/>
        </w:rPr>
        <w:t>На третьем этапе</w:t>
      </w:r>
      <w:r>
        <w:rPr/>
        <w:t xml:space="preserve"> (2009 – 2011 гг.) была разработана методика диагностики определения готовности будущих учителей к здоровьесберегающей деятельности, проводилась проверка гипотезы исследования, выявлялась эффективность выявленных педагогических условий, обеспечивающих подготовку студентов к здоровьесберегающей деятельности, систематизировались и обобщались результаты исследования, формулировались основные выводы и оформлялась диссертация.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>
          <w:b/>
        </w:rPr>
        <w:t xml:space="preserve">Научная новизна исследования: </w:t>
      </w:r>
    </w:p>
    <w:p>
      <w:pPr>
        <w:pStyle w:val="TextBody"/>
        <w:widowControl w:val="false"/>
        <w:spacing w:lineRule="auto" w:line="240"/>
        <w:ind w:firstLine="709"/>
        <w:rPr/>
      </w:pPr>
      <w:r>
        <w:rPr/>
        <w:t xml:space="preserve">1. </w:t>
      </w:r>
      <w:r>
        <w:rPr>
          <w:szCs w:val="28"/>
        </w:rPr>
        <w:t>С учетом специфики уроков информатики</w:t>
      </w:r>
      <w:r>
        <w:rPr/>
        <w:t xml:space="preserve"> уточнены понятия «здоровьесберегающая деятельность» и «подготовка учителя информатики к здоровьесберегающей деятельности». </w:t>
      </w:r>
    </w:p>
    <w:p>
      <w:pPr>
        <w:pStyle w:val="TextBody"/>
        <w:widowControl w:val="false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Здоровьесберегающая деятельность учителя информатики является </w:t>
      </w:r>
      <w:r>
        <w:rPr/>
        <w:t>целенаправленной и систематической деятельностью учителя по созданию оптимальных условий (гигиенических, педагогических, психологических, методических), обеспечивающих оптимизацию образовательного процесса на уроках информатики для сохранения здоровья ученика и включения его в данный процесс.</w:t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szCs w:val="28"/>
        </w:rPr>
        <w:t xml:space="preserve">Подготовка учителя информатики к </w:t>
      </w:r>
      <w:r>
        <w:rPr>
          <w:spacing w:val="-2"/>
          <w:szCs w:val="28"/>
        </w:rPr>
        <w:t>здоровьесберегающей</w:t>
      </w:r>
      <w:r>
        <w:rPr>
          <w:spacing w:val="1"/>
          <w:szCs w:val="28"/>
        </w:rPr>
        <w:t xml:space="preserve"> деятель-ности уточняется </w:t>
      </w:r>
      <w:r>
        <w:rPr/>
        <w:t xml:space="preserve">с позиций её целевых, процессуальных и содержательных аспектов и рассматривается как </w:t>
      </w:r>
      <w:r>
        <w:rPr>
          <w:iCs/>
          <w:szCs w:val="28"/>
        </w:rPr>
        <w:t xml:space="preserve">сложный педагогический процесс, направленный на формирование мотивации </w:t>
      </w:r>
      <w:r>
        <w:rPr>
          <w:rFonts w:eastAsia="MS Mincho;Arial Unicode MS"/>
          <w:color w:val="0000FF"/>
          <w:kern w:val="2"/>
          <w:szCs w:val="28"/>
        </w:rPr>
        <w:t xml:space="preserve">в отношении сохранения здоровья учащихся, а также совокупности теоретических знаний и практических умений, учитывающих специфику здоровьесбережения </w:t>
      </w:r>
      <w:r>
        <w:rPr>
          <w:rFonts w:eastAsia="MS Mincho;Arial Unicode MS"/>
          <w:kern w:val="2"/>
          <w:szCs w:val="28"/>
        </w:rPr>
        <w:t xml:space="preserve">на уроках информатики. </w:t>
      </w:r>
    </w:p>
    <w:p>
      <w:pPr>
        <w:pStyle w:val="TextBody"/>
        <w:widowControl w:val="false"/>
        <w:spacing w:lineRule="auto" w:line="240"/>
        <w:ind w:firstLine="709"/>
        <w:rPr/>
      </w:pPr>
      <w:r>
        <w:rPr/>
        <w:t xml:space="preserve">2. Разработана модель подготовки будущего учителя информатики к здоровьесберегающей деятельности учащихся, основанная на </w:t>
      </w:r>
      <w:r>
        <w:rPr>
          <w:szCs w:val="28"/>
        </w:rPr>
        <w:t xml:space="preserve">общих для всех педагогических специальностей структуре подготовки учителей в вузе, которая интегрирует в себе методологическую, педагогическую, психологи-ческую, теоретическую подготовку и состоит из </w:t>
      </w:r>
      <w:r>
        <w:rPr/>
        <w:t xml:space="preserve">целевого, концептуального, содержательного, процессуального и результативного блоков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>
          <w:szCs w:val="28"/>
        </w:rPr>
        <w:t>3. Определены к</w:t>
      </w:r>
      <w:r>
        <w:rPr/>
        <w:t xml:space="preserve">ритерии готовности будущего учителя информатики к осуществлению здоровьесберегающей деятельности на уроках (мотивационно-ценностный, когнитивный, процессуальный, рефлексивный), </w:t>
      </w:r>
      <w:r>
        <w:rPr>
          <w:color w:val="0000FF"/>
        </w:rPr>
        <w:t>позволяющие выявить сформированность готовности обучающихся к здоровьесберегающей деятельности</w:t>
      </w:r>
      <w:r>
        <w:rPr/>
        <w:t>, активизировать процесс рефлексии студентов и стимулировать их к самосовершенствованию и самообразованию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>
          <w:szCs w:val="28"/>
        </w:rPr>
        <w:t xml:space="preserve">4. </w:t>
      </w:r>
      <w:r>
        <w:rPr/>
        <w:t xml:space="preserve">Выявлены педагогические условия, </w:t>
      </w:r>
      <w:r>
        <w:rPr>
          <w:spacing w:val="10"/>
        </w:rPr>
        <w:t xml:space="preserve">обеспечивающие эффективную </w:t>
      </w:r>
      <w:r>
        <w:rPr>
          <w:szCs w:val="28"/>
        </w:rPr>
        <w:t>подготовку будущего учителя информатики к здоровьесберегающей деятельности</w:t>
      </w:r>
      <w:r>
        <w:rPr/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 xml:space="preserve">актуализация идеи здоровьесберегающей деятельности в процессе профессиональной подготовки и формирование  у студентов мотивации к соответствующей  работе с учащимис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>
          <w:color w:val="0000FF"/>
        </w:rPr>
        <w:t>целенаправленное наполнение</w:t>
      </w:r>
      <w:r>
        <w:rPr/>
        <w:t xml:space="preserve"> содержания подготовки будущих учителей информатики спецкурсами  «Технологии здоровьесбережения» и «Здоровьесберегающая деятельность учителя на уроках информатики»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– </w:t>
      </w:r>
      <w:r>
        <w:rPr/>
        <w:t xml:space="preserve">целостное включение студента в процесс подготовки для овладения методологическими, теоретическими, методическими и практическими знаниями по здоровьесберегающей деятельности и </w:t>
      </w:r>
      <w:r>
        <w:rPr>
          <w:color w:val="0000FF"/>
        </w:rPr>
        <w:t xml:space="preserve">формирование </w:t>
      </w:r>
      <w:r>
        <w:rPr/>
        <w:t xml:space="preserve">умений по её осуществлению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педагогическая технология, позволяющая реализовывать модель подготовки будущих учителей информатики к здоровьесберегающей деятель-ност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Cs w:val="28"/>
        </w:rPr>
        <w:t>Теоретическая значимость</w:t>
      </w:r>
      <w:r>
        <w:rPr>
          <w:szCs w:val="28"/>
        </w:rPr>
        <w:t xml:space="preserve"> исследования заключается в определении и обосновании методологических подходов (</w:t>
      </w:r>
      <w:r>
        <w:rPr>
          <w:kern w:val="2"/>
          <w:szCs w:val="28"/>
        </w:rPr>
        <w:t>а</w:t>
      </w:r>
      <w:r>
        <w:rPr>
          <w:szCs w:val="28"/>
        </w:rPr>
        <w:t>ксиологического, антропологического, системного и личностно-деятельностного) подготовки будущего учителя информатики к здоровьесберегающей деятельности; в определении дидактических принципов организации подготовки студентов к здоровьесберегающей деятельности (</w:t>
      </w:r>
      <w:r>
        <w:rPr>
          <w:iCs/>
          <w:szCs w:val="28"/>
        </w:rPr>
        <w:t xml:space="preserve">фундаментальности, </w:t>
      </w:r>
      <w:r>
        <w:rPr>
          <w:szCs w:val="28"/>
        </w:rPr>
        <w:t xml:space="preserve">научности,  непрерывности, преемственности и последовательности, сознательности и активности, </w:t>
      </w:r>
      <w:r>
        <w:rPr>
          <w:bCs/>
          <w:iCs/>
          <w:szCs w:val="28"/>
        </w:rPr>
        <w:t xml:space="preserve">вариативности, </w:t>
      </w:r>
      <w:r>
        <w:rPr>
          <w:szCs w:val="28"/>
        </w:rPr>
        <w:t xml:space="preserve">продуктивности обучения, </w:t>
      </w:r>
      <w:r>
        <w:rPr>
          <w:rStyle w:val="StrongEmphasis"/>
          <w:b w:val="false"/>
          <w:szCs w:val="28"/>
        </w:rPr>
        <w:t>интерактивности,</w:t>
      </w:r>
      <w:r>
        <w:rPr>
          <w:szCs w:val="28"/>
        </w:rPr>
        <w:t xml:space="preserve"> ситуативности, рефлексивности), реализация которых способствует эффективной организации процесса подготовки будущего учителя информатики к здоровьесберегающей деятельности;</w:t>
      </w:r>
      <w:r>
        <w:rPr/>
        <w:t xml:space="preserve"> </w:t>
      </w:r>
      <w:r>
        <w:rPr>
          <w:szCs w:val="28"/>
        </w:rPr>
        <w:t xml:space="preserve">в выявлении и научном обосновании педагогических условий подготовки </w:t>
      </w:r>
      <w:r>
        <w:rPr/>
        <w:t>учителя информатики к здоровьесберегающей деятельности на уроках информатики.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spacing w:lineRule="auto" w:line="240"/>
        <w:ind w:firstLine="709"/>
        <w:rPr>
          <w:szCs w:val="28"/>
        </w:rPr>
      </w:pPr>
      <w:r>
        <w:rPr>
          <w:b/>
          <w:szCs w:val="28"/>
        </w:rPr>
        <w:t xml:space="preserve">Практическая значимость </w:t>
      </w:r>
      <w:r>
        <w:rPr>
          <w:szCs w:val="28"/>
        </w:rPr>
        <w:t>исследования состоит в том</w:t>
      </w:r>
      <w:r>
        <w:rPr>
          <w:color w:val="0000FF"/>
          <w:szCs w:val="28"/>
        </w:rPr>
        <w:t>, что основные идеи, положения исследования реализованы в процессе профессиональной подготовки будущих учителей информатики</w:t>
      </w:r>
      <w:r>
        <w:rPr>
          <w:color w:val="0066FF"/>
          <w:szCs w:val="28"/>
        </w:rPr>
        <w:t xml:space="preserve"> </w:t>
      </w:r>
      <w:r>
        <w:rPr>
          <w:szCs w:val="28"/>
        </w:rPr>
        <w:t xml:space="preserve">в ФГБОУ ВПО «Липецкий государственный педагогический университет» и обеспечивают достижение требуемого уровня сформированности готовности будущих учителей информатики к здоровьесберегающей деятельности на уроках информатики. Результаты исследования, разработанные авторские спецкурсы («Технологии здоровьесбережения», «Здоровьесберегающая деятельность учителя на уроках информатики») и учебно-методические комплексы используются на факультете повышения квалификации ФГБОУ ВПО «Липецкий государственный педагогический университет» и в ОАУ ДПО «Липецкий институт развития образования» в процессе переподготовки и повышения квалификации преподавателей высших учебных заведений и учителей общеобразовательной школы. </w:t>
      </w:r>
    </w:p>
    <w:p>
      <w:pPr>
        <w:pStyle w:val="TextBody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На защиту выносятся следующие положения:</w:t>
      </w:r>
    </w:p>
    <w:p>
      <w:pPr>
        <w:pStyle w:val="TextBody"/>
        <w:spacing w:lineRule="auto" w:line="240"/>
        <w:ind w:firstLine="709"/>
        <w:rPr>
          <w:b/>
          <w:b/>
          <w:szCs w:val="28"/>
        </w:rPr>
      </w:pPr>
      <w:r>
        <w:rPr>
          <w:szCs w:val="28"/>
        </w:rPr>
        <w:t xml:space="preserve">1. Результативность здоровьесберегающей деятельности учителя на уроках информатики обеспечивается его подготовкой в вузе при условии активизации внимания к вопросам здоровья школьников в процессе проведения уроков информатики и формирования умения осуществлять междисциплинарную интеграцию знаний по реализации задач здоровьесберегающей деятельности. </w:t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szCs w:val="28"/>
        </w:rPr>
        <w:t>2. М</w:t>
      </w:r>
      <w:r>
        <w:rPr/>
        <w:t>одель подготовки учителя информатики к здоровьесберегающей деятельности учащихся на уроках информатики состоит из следующих блоков: целевого, концептуального, содержательного, процессуального и результативного.</w:t>
      </w:r>
    </w:p>
    <w:p>
      <w:pPr>
        <w:pStyle w:val="TextBody"/>
        <w:spacing w:lineRule="auto" w:line="240"/>
        <w:ind w:firstLine="709"/>
        <w:rPr/>
      </w:pPr>
      <w:r>
        <w:rPr/>
        <w:t>3. Критериально-диагностический аппарат позволяет определить эффективность подготовки будущего учителя к здоровьесберегающей деятельности на уроках информатики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szCs w:val="28"/>
        </w:rPr>
        <w:t xml:space="preserve">Педагогические условия подготовки будущего учителя информатики к здоровьесберегающей деятельности. 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spacing w:lineRule="auto" w:line="240"/>
        <w:ind w:firstLine="709"/>
        <w:rPr/>
      </w:pPr>
      <w:r>
        <w:rPr>
          <w:b/>
          <w:szCs w:val="28"/>
        </w:rPr>
        <w:t xml:space="preserve">Апробация и внедрение результатов </w:t>
      </w:r>
      <w:r>
        <w:rPr>
          <w:szCs w:val="28"/>
        </w:rPr>
        <w:t>исследования</w:t>
      </w:r>
      <w:r>
        <w:rPr>
          <w:b/>
          <w:szCs w:val="28"/>
        </w:rPr>
        <w:t xml:space="preserve"> </w:t>
      </w:r>
      <w:r>
        <w:rPr>
          <w:szCs w:val="28"/>
        </w:rPr>
        <w:t>осуществлялись</w:t>
      </w:r>
      <w:r>
        <w:rPr>
          <w:b/>
          <w:szCs w:val="28"/>
        </w:rPr>
        <w:t xml:space="preserve"> </w:t>
      </w:r>
      <w:r>
        <w:rPr>
          <w:szCs w:val="28"/>
        </w:rPr>
        <w:t>на методологических семинарах и заседаниях кафедры теории и истории педагогики и кафедры прикладной математики и информационных технологий Липецкого государственного педагогического университета (г. Липецк, 2007-2011 гг.). Материалы исследования докладывались на Международных, Всероссийских, Межрегиональных и Региональных конференциях (г. Липецк,  г. Елец, г. Чебоксары, г. Тула, г. Москва, 2007-2010 гг.); на съездах молодых ученых России (г. Липецк, 2008, 2009 г.); на Тихоновских образовательных чтениях (г. Задонск–Липецк, 2009, 2010 г.); на научно-практических конференциях преподавателей, аспирантов и студентов ЛГПУ (г. Липецк, 2007-2011 гг.); на методических семинарах учителей школ г. Липецка (2008-2009 гг.).</w:t>
      </w:r>
    </w:p>
    <w:p>
      <w:pPr>
        <w:pStyle w:val="Normal"/>
        <w:ind w:firstLine="720"/>
        <w:jc w:val="both"/>
        <w:rPr/>
      </w:pPr>
      <w:r>
        <w:rPr>
          <w:spacing w:val="-4"/>
          <w:szCs w:val="28"/>
        </w:rPr>
        <w:t>Основные идеи исследования прошли апробацию и внедрены в образовательный процесс факультета физико-математических и компьютерных наук ФГБОУ ВПО «Липецкий государственный педагогический университет». Прикладные результаты используются</w:t>
      </w:r>
      <w:r>
        <w:rPr>
          <w:szCs w:val="28"/>
        </w:rPr>
        <w:t xml:space="preserve"> в Липецком институте развития образования </w:t>
      </w:r>
      <w:r>
        <w:rPr>
          <w:spacing w:val="-4"/>
          <w:szCs w:val="28"/>
        </w:rPr>
        <w:t xml:space="preserve">и в МОУ СОШ № 3, 5, 14,  МОУ гимназии № 12  г. Липецка. </w:t>
      </w:r>
      <w:r>
        <w:rPr>
          <w:color w:val="0000FF"/>
          <w:spacing w:val="-4"/>
          <w:szCs w:val="28"/>
        </w:rPr>
        <w:t>Результаты исследования нашли отражение в 19 публикациях автора.</w:t>
      </w:r>
      <w:r>
        <w:rPr>
          <w:color w:val="0000FF"/>
          <w:szCs w:val="28"/>
        </w:rPr>
        <w:t xml:space="preserve"> </w:t>
      </w:r>
    </w:p>
    <w:p>
      <w:pPr>
        <w:pStyle w:val="Normal"/>
        <w:ind w:firstLine="709"/>
        <w:jc w:val="both"/>
        <w:rPr>
          <w:szCs w:val="28"/>
        </w:rPr>
      </w:pPr>
      <w:r>
        <w:rPr>
          <w:b/>
          <w:szCs w:val="28"/>
        </w:rPr>
        <w:t xml:space="preserve">Структура работы. </w:t>
      </w:r>
      <w:r>
        <w:rPr>
          <w:szCs w:val="28"/>
        </w:rPr>
        <w:t>Диссертация состоит из введения, трех глав, заключения, библио</w:t>
        <w:softHyphen/>
        <w:t xml:space="preserve">графического списка и приложений. </w:t>
      </w:r>
    </w:p>
    <w:p>
      <w:pPr>
        <w:pStyle w:val="Normal"/>
        <w:ind w:firstLine="708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ОСНОВНОЕ СОДЕРЖАНИЕ ИССЛЕДОВАНИЯ</w:t>
      </w:r>
    </w:p>
    <w:p>
      <w:pPr>
        <w:pStyle w:val="Normal"/>
        <w:shd w:fill="FFFFFF" w:val="clear"/>
        <w:tabs>
          <w:tab w:val="clear" w:pos="708"/>
          <w:tab w:val="left" w:pos="1500" w:leader="none"/>
          <w:tab w:val="center" w:pos="5031" w:leader="none"/>
        </w:tabs>
        <w:autoSpaceDE w:val="false"/>
        <w:ind w:firstLine="709"/>
        <w:jc w:val="both"/>
        <w:rPr>
          <w:szCs w:val="28"/>
        </w:rPr>
      </w:pPr>
      <w:r>
        <w:rPr>
          <w:b/>
        </w:rPr>
        <w:t>В первой главе</w:t>
      </w:r>
      <w:r>
        <w:rPr/>
        <w:t xml:space="preserve"> «</w:t>
      </w:r>
      <w:r>
        <w:rPr>
          <w:spacing w:val="-1"/>
          <w:szCs w:val="28"/>
        </w:rPr>
        <w:t>Теоретические аспекты подготовки будущих учителей информатики к осуществлению здоровьесберегающей деятельности в школе»</w:t>
      </w:r>
      <w:r>
        <w:rPr/>
        <w:t xml:space="preserve"> определяется понятийно-категориальный аппарат исследования, содержание  и требования к подготовке учителя информатики в направлении </w:t>
      </w:r>
      <w:r>
        <w:rPr>
          <w:spacing w:val="-1"/>
          <w:szCs w:val="28"/>
        </w:rPr>
        <w:t xml:space="preserve">здоровьесберегающей деятельности.  </w:t>
      </w:r>
    </w:p>
    <w:p>
      <w:pPr>
        <w:pStyle w:val="Normal"/>
        <w:ind w:firstLine="709"/>
        <w:jc w:val="both"/>
        <w:rPr/>
      </w:pPr>
      <w:r>
        <w:rPr/>
        <w:t xml:space="preserve">В состав категориального комплекса, применяемого в нашем исследовании, входит ряд основных понятий: </w:t>
      </w:r>
      <w:r>
        <w:rPr>
          <w:spacing w:val="-1"/>
          <w:szCs w:val="28"/>
        </w:rPr>
        <w:t>«здоровье», «здоровьесберегающая деятельность учителя», «профессиональная подготовка», «подготовка учителя информатики к здоровьесберегающей деятельности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нализ научной литературы показал, что в связи с изучением  феномена «здоровье» философами (И.С. Ларионовой, В.И. Моисеевым, </w:t>
      </w:r>
      <w:r>
        <w:rPr/>
        <w:t>В.М.</w:t>
      </w:r>
      <w:r>
        <w:rPr>
          <w:lang w:val="en-US"/>
        </w:rPr>
        <w:t> </w:t>
      </w:r>
      <w:r>
        <w:rPr/>
        <w:t>Розиным,</w:t>
      </w:r>
      <w:r>
        <w:rPr>
          <w:rStyle w:val="PageNumber"/>
          <w:iCs/>
          <w:szCs w:val="28"/>
        </w:rPr>
        <w:t xml:space="preserve"> </w:t>
      </w:r>
      <w:r>
        <w:rPr>
          <w:rStyle w:val="Applestylespan"/>
          <w:iCs/>
          <w:szCs w:val="28"/>
        </w:rPr>
        <w:t>И.М.</w:t>
      </w:r>
      <w:r>
        <w:rPr>
          <w:szCs w:val="28"/>
        </w:rPr>
        <w:t xml:space="preserve"> </w:t>
      </w:r>
      <w:r>
        <w:rPr>
          <w:rStyle w:val="Applestylespan"/>
          <w:iCs/>
          <w:szCs w:val="28"/>
        </w:rPr>
        <w:t xml:space="preserve">Усмановым, </w:t>
      </w:r>
      <w:r>
        <w:rPr/>
        <w:t>Г.И. Царегородцевым</w:t>
      </w:r>
      <w:r>
        <w:rPr>
          <w:rStyle w:val="Applestylespan"/>
          <w:iCs/>
          <w:szCs w:val="28"/>
        </w:rPr>
        <w:t xml:space="preserve"> и др.</w:t>
      </w:r>
      <w:r>
        <w:rPr>
          <w:szCs w:val="28"/>
        </w:rPr>
        <w:t xml:space="preserve">), медиками (Н.М. Амосовым, </w:t>
      </w:r>
      <w:r>
        <w:rPr>
          <w:rFonts w:cs="Georgia" w:ascii="Georgia" w:hAnsi="Georgia"/>
        </w:rPr>
        <w:t xml:space="preserve">И.В. Давыдовским, </w:t>
      </w:r>
      <w:r>
        <w:rPr>
          <w:szCs w:val="28"/>
        </w:rPr>
        <w:t>А.Г. Щедриной</w:t>
      </w:r>
      <w:r>
        <w:rPr/>
        <w:t xml:space="preserve"> и др.</w:t>
      </w:r>
      <w:r>
        <w:rPr>
          <w:szCs w:val="28"/>
        </w:rPr>
        <w:t>), психологами (Б.С. Братусь, И.В. Дубровиной, А.Б. Холмогоровой и др.), педагогами (Д.Н. Давиденко, Ю.В. Науменко,</w:t>
      </w:r>
      <w:r>
        <w:rPr/>
        <w:t xml:space="preserve"> Н.К. Смирновым,</w:t>
      </w:r>
      <w:r>
        <w:rPr>
          <w:szCs w:val="28"/>
        </w:rPr>
        <w:t xml:space="preserve"> Г.Н. Сериковым, </w:t>
      </w:r>
      <w:r>
        <w:rPr>
          <w:rStyle w:val="Applestylespan"/>
        </w:rPr>
        <w:t>Л.Г. Татарниковой</w:t>
      </w:r>
      <w:r>
        <w:rPr>
          <w:szCs w:val="28"/>
        </w:rPr>
        <w:t xml:space="preserve"> и др.) существуют различные толкования данного понятия, изучение которых позволило выявить общие подходы к характеристике здоровья (отсутствие болезней и физических дефектов, состояние психического и физического благополучия, адаптационный потенциал организма человека, нормальное функционирование всех систем организма) и определить здоровье как </w:t>
      </w:r>
      <w:r>
        <w:rPr>
          <w:i/>
          <w:szCs w:val="28"/>
        </w:rPr>
        <w:t>состояние школьников, соответствующее сложившимся представлениям о норме</w:t>
      </w:r>
      <w:r>
        <w:rPr>
          <w:szCs w:val="28"/>
        </w:rPr>
        <w:t xml:space="preserve"> </w:t>
      </w:r>
      <w:r>
        <w:rPr>
          <w:i/>
          <w:szCs w:val="28"/>
        </w:rPr>
        <w:t>здорового</w:t>
      </w:r>
      <w:r>
        <w:rPr>
          <w:szCs w:val="28"/>
        </w:rPr>
        <w:t xml:space="preserve"> </w:t>
      </w:r>
      <w:r>
        <w:rPr>
          <w:i/>
          <w:szCs w:val="28"/>
        </w:rPr>
        <w:t xml:space="preserve">человека и позволяющее им активно участвовать во всех формах учебно-воспитательного процесса. 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>В ходе сравнительно-сопоставительного анализа литературы с целью определения понятия «</w:t>
      </w:r>
      <w:r>
        <w:rPr>
          <w:szCs w:val="28"/>
        </w:rPr>
        <w:t xml:space="preserve">здоровьесберегающая деятельность учителя» </w:t>
      </w:r>
      <w:r>
        <w:rPr/>
        <w:t xml:space="preserve"> был сделан вывод о том, что в данной педагогической дефиниции заключен колоссальный объем значений и смыслов, среди которых можно выделить наиболее </w:t>
      </w:r>
      <w:r>
        <w:rPr>
          <w:szCs w:val="28"/>
        </w:rPr>
        <w:t>существенные признаки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знания учителя о здоровьесберегающей деятельности в школе (сохранение и укрепление здоровья учащихся</w:t>
      </w:r>
      <w:r>
        <w:rPr>
          <w:rStyle w:val="Applestylespan"/>
          <w:szCs w:val="28"/>
        </w:rPr>
        <w:t xml:space="preserve">, формирование у них знаний и умений ведения здорового образа жизни) </w:t>
      </w:r>
      <w:r>
        <w:rPr>
          <w:szCs w:val="28"/>
        </w:rPr>
        <w:t>(М.Г. Колесникова, С.А. Репин,</w:t>
      </w:r>
      <w:r>
        <w:rPr>
          <w:iCs/>
          <w:szCs w:val="28"/>
        </w:rPr>
        <w:t xml:space="preserve"> С.Г. Сериков, Г.Н. Сериков</w:t>
      </w:r>
      <w:r>
        <w:rPr>
          <w:szCs w:val="28"/>
        </w:rPr>
        <w:t>, О.М. Панюкова и др.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целенаправленная </w:t>
      </w:r>
      <w:r>
        <w:rPr>
          <w:rStyle w:val="Applestylespan"/>
          <w:szCs w:val="28"/>
        </w:rPr>
        <w:t>воспитательная деятельность учителя, ориентированная на формирование у учащихся ценностных ориентаций и мотивации в отношении сохранения собственного здоровья и здоровья окружающих и включение их в здоровьесберегающую деятельность (</w:t>
      </w:r>
      <w:r>
        <w:rPr>
          <w:szCs w:val="28"/>
        </w:rPr>
        <w:t>В.И. Ковалько,</w:t>
      </w:r>
      <w:r>
        <w:rPr>
          <w:spacing w:val="1"/>
          <w:szCs w:val="28"/>
        </w:rPr>
        <w:t xml:space="preserve"> </w:t>
      </w:r>
      <w:r>
        <w:rPr>
          <w:szCs w:val="28"/>
        </w:rPr>
        <w:t>И.И. Мечников, Н.К. Смирнов, В.И. Шепель и другие). Результатом здо-ровьесберегающей деятельности является деятельность учащихся по сохранению собственного здоровья.</w:t>
      </w:r>
    </w:p>
    <w:p>
      <w:pPr>
        <w:pStyle w:val="TextBody"/>
        <w:widowControl w:val="false"/>
        <w:spacing w:lineRule="auto" w:line="240"/>
        <w:ind w:firstLine="709"/>
        <w:rPr>
          <w:i/>
          <w:i/>
          <w:szCs w:val="28"/>
        </w:rPr>
      </w:pPr>
      <w:r>
        <w:rPr>
          <w:spacing w:val="1"/>
          <w:szCs w:val="28"/>
        </w:rPr>
        <w:t xml:space="preserve">Выявленные положения и изучение опыта работы учителей позволили  определить </w:t>
      </w:r>
      <w:r>
        <w:rPr>
          <w:i/>
          <w:szCs w:val="28"/>
        </w:rPr>
        <w:t xml:space="preserve">здоровьесберегающую деятельность учителя как </w:t>
      </w:r>
      <w:r>
        <w:rPr>
          <w:i/>
        </w:rPr>
        <w:t>целенаправленную и систематическую деятельность учителя по созданию оптимальных условий (гигиенических, педагогических, психологических, методических), обеспечивающих оптимизацию образовательного процесса на уроках информатики для сохранения здоровья ученика и включения его в данный процесс.</w:t>
      </w:r>
    </w:p>
    <w:p>
      <w:pPr>
        <w:pStyle w:val="TextBody"/>
        <w:widowControl w:val="false"/>
        <w:spacing w:lineRule="auto" w:line="240"/>
        <w:ind w:firstLine="709"/>
        <w:rPr/>
      </w:pPr>
      <w:r>
        <w:rPr>
          <w:szCs w:val="28"/>
        </w:rPr>
        <w:t xml:space="preserve">Руководствуясь выводами, представленными в работах педагогов (О.А. Абдулиной, Г.М. Коджаспировой, Л.Г. Татарниковой, В.А. Сластенина и других), психологов (И.А. Зимней, А.А. Орлова, Л.В. Темновой и др.), методологов (В.В. Краевского, И.В. Роберт, В.А. Сластенина, М.В. Кларина и других), методистов (А.П. Грачевой, С.А. Жданова, </w:t>
      </w:r>
      <w:r>
        <w:rPr>
          <w:rStyle w:val="Applestylespan"/>
          <w:szCs w:val="28"/>
        </w:rPr>
        <w:t>А.А. Кузнецова,</w:t>
      </w:r>
      <w:r>
        <w:rPr>
          <w:szCs w:val="28"/>
        </w:rPr>
        <w:t xml:space="preserve"> М.П. Лапчика, Е.А. Ракитиной и др.)</w:t>
      </w:r>
      <w:r>
        <w:rPr>
          <w:i/>
          <w:szCs w:val="28"/>
        </w:rPr>
        <w:t xml:space="preserve">, мы рассматриваем подготовку учителя информатики к </w:t>
      </w:r>
      <w:r>
        <w:rPr>
          <w:i/>
          <w:spacing w:val="-2"/>
          <w:szCs w:val="28"/>
        </w:rPr>
        <w:t>здоровьесберегающей</w:t>
      </w:r>
      <w:r>
        <w:rPr>
          <w:i/>
          <w:spacing w:val="1"/>
          <w:szCs w:val="28"/>
        </w:rPr>
        <w:t xml:space="preserve"> деятельности </w:t>
      </w:r>
      <w:r>
        <w:rPr>
          <w:i/>
          <w:iCs/>
          <w:szCs w:val="28"/>
        </w:rPr>
        <w:t xml:space="preserve">как </w:t>
      </w:r>
      <w:r>
        <w:rPr>
          <w:iCs/>
          <w:szCs w:val="28"/>
        </w:rPr>
        <w:t xml:space="preserve">сложный педагогический процесс, направленный на формирование мотивации </w:t>
      </w:r>
      <w:r>
        <w:rPr>
          <w:rFonts w:eastAsia="MS Mincho;Arial Unicode MS"/>
          <w:kern w:val="2"/>
          <w:szCs w:val="28"/>
        </w:rPr>
        <w:t>в отношении сохранения здоровья учащихся, а также совокупности теоретических знаний и практических умений, учитывающих специфику здоровьесбережения на уроках информатики.</w:t>
      </w:r>
    </w:p>
    <w:p>
      <w:pPr>
        <w:pStyle w:val="Footnot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будущего учителя информатики к здоровьесберегающей деятельности основывается на общей для всех специальностей педагогического цикла структуре подготовки будущих педагогов и интегрирует в себе методологическую, педагогическую, психологическую, методическую и другие виды подготовки, направленные на формирование всех аспектов готовности будущего учителя к здоровьесберегающей деятельности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сследований Н.В. Кузьминой, А.А. Орлова, В.А. Сластенина, О.В. Шабалиной установлено, что основным требованием к подготовке будущих учителей информатики к осуществлению здоровьесберегающей деятельности является вооружение обучающихся научными знаниями по здоровьесберегающей деятельности и приобретение опыта, необходимого для решения социальных, личностных и профессиональных задач. В то же время наблюдения показали, что перевод знаний о здоровье и здоровьесберегающей деятельности во внутреннюю позицию будущего учителя – это длительный процесс интериоризации, а его результативность определяется позицией и общественно значимыми качествами личности. Поэтому в подготовке будущего специалиста необходимо не только активизировать субъектную позицию обучаемого, но и осуществлять интеграцию интеллектуальной, духовной деятельности, способствующей формированию общественно значимых качеств личности, необходимых для осуществления педагогической миссии учителя по сохранению здоровья учащихся в школе.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b/>
          <w:sz w:val="28"/>
          <w:szCs w:val="28"/>
        </w:rPr>
        <w:t>Во второй главе</w:t>
      </w:r>
      <w:r>
        <w:rPr>
          <w:sz w:val="28"/>
          <w:szCs w:val="28"/>
        </w:rPr>
        <w:t xml:space="preserve"> «Дидактические основы подготовки будущих учителей информатики к осуществлению здоровьесберегающей деятельности» представлены результаты работы по выявлению принципов и педагогических условий, обеспечивающих эффективную подготовку будущих учителей  информатики к здоровьесберегающей деятельности.</w:t>
      </w:r>
    </w:p>
    <w:p>
      <w:pPr>
        <w:pStyle w:val="TextBody"/>
        <w:spacing w:lineRule="auto" w:line="240"/>
        <w:ind w:firstLine="708"/>
        <w:rPr>
          <w:spacing w:val="-4"/>
          <w:szCs w:val="28"/>
        </w:rPr>
      </w:pPr>
      <w:r>
        <w:rPr>
          <w:spacing w:val="-2"/>
          <w:szCs w:val="28"/>
        </w:rPr>
        <w:t xml:space="preserve">На основе анализа психолого-педагогических источников выявлено, что процесс подготовки будущего учителя информатики должен опираться на совокупность </w:t>
      </w:r>
      <w:r>
        <w:rPr>
          <w:i/>
          <w:spacing w:val="-2"/>
          <w:szCs w:val="28"/>
        </w:rPr>
        <w:t xml:space="preserve">дидактических принципов </w:t>
      </w:r>
      <w:r>
        <w:rPr>
          <w:szCs w:val="28"/>
        </w:rPr>
        <w:t>(</w:t>
      </w:r>
      <w:r>
        <w:rPr>
          <w:iCs/>
          <w:szCs w:val="28"/>
        </w:rPr>
        <w:t xml:space="preserve">фундаментальности, </w:t>
      </w:r>
      <w:r>
        <w:rPr>
          <w:szCs w:val="28"/>
        </w:rPr>
        <w:t xml:space="preserve">научности, непрерывности, преемственности и последовательности, сознательности и активности, </w:t>
      </w:r>
      <w:r>
        <w:rPr>
          <w:bCs/>
          <w:iCs/>
          <w:szCs w:val="28"/>
        </w:rPr>
        <w:t xml:space="preserve">вариативности, </w:t>
      </w:r>
      <w:r>
        <w:rPr>
          <w:szCs w:val="28"/>
        </w:rPr>
        <w:t xml:space="preserve">продуктивности обучения, </w:t>
      </w:r>
      <w:r>
        <w:rPr>
          <w:rStyle w:val="StrongEmphasis"/>
          <w:b w:val="false"/>
          <w:szCs w:val="28"/>
        </w:rPr>
        <w:t xml:space="preserve">интерактивности, </w:t>
      </w:r>
      <w:r>
        <w:rPr>
          <w:szCs w:val="28"/>
        </w:rPr>
        <w:t xml:space="preserve">ситуативности, рефлексивности) и следующие условия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актуализация идеи здоровьесберегающей деятельности в процессе изучения дисциплин профессиональной подготовки и формирование у студентов мотивации к соответствующей  работе с учащимис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целенаправленное наполнение содержания подготовки будущих учителей информатики спецкурсами  «Технологии здоровьесбережения» и «Здоровьесберегающая деятельность учителя на уроках информатики»; 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ключение обучающихся в процесс подготовки для овладения методологическими, теоретическими, методическими и практическими знаниями по здоровьесберегающей деятельности, а также формирование умений по её осуществлению;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педагогическая технология, позволяющая реализовывать модель подготовки будущих учителей информатики к здоровьесберегающей деятельнос-ти.  </w:t>
      </w:r>
    </w:p>
    <w:p>
      <w:pPr>
        <w:pStyle w:val="Normal"/>
        <w:shd w:fill="FFFFFF" w:val="clear"/>
        <w:tabs>
          <w:tab w:val="clear" w:pos="708"/>
          <w:tab w:val="left" w:pos="1500" w:leader="none"/>
          <w:tab w:val="center" w:pos="5031" w:leader="none"/>
        </w:tabs>
        <w:autoSpaceDE w:val="false"/>
        <w:ind w:firstLine="708"/>
        <w:jc w:val="both"/>
        <w:rPr/>
      </w:pPr>
      <w:r>
        <w:rPr>
          <w:bCs/>
          <w:szCs w:val="28"/>
        </w:rPr>
        <w:t xml:space="preserve">В соответствии с задачами исследования разработана модель подготовки учителя информатики к здоровьесберегающей деятельности, </w:t>
      </w:r>
      <w:r>
        <w:rPr>
          <w:szCs w:val="28"/>
        </w:rPr>
        <w:t>состоящая из целевого, содержательного, процессуального и результативного блоков (Рис. 1).</w:t>
      </w:r>
      <w:r>
        <w:rPr>
          <w:b/>
          <w:kern w:val="2"/>
          <w:szCs w:val="28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ind w:firstLine="680"/>
        <w:jc w:val="both"/>
        <w:rPr>
          <w:szCs w:val="28"/>
        </w:rPr>
      </w:pPr>
      <w:r>
        <w:rPr>
          <w:b/>
          <w:kern w:val="2"/>
          <w:szCs w:val="28"/>
        </w:rPr>
        <w:t xml:space="preserve">Целевой блок </w:t>
      </w:r>
      <w:r>
        <w:rPr>
          <w:kern w:val="2"/>
          <w:szCs w:val="28"/>
        </w:rPr>
        <w:t xml:space="preserve">модели представлен целью и задачами, вытекающими из требований социального заказа к подготовке учителя информатики. В рамках данного исследования целью подготовки является </w:t>
      </w:r>
      <w:r>
        <w:rPr>
          <w:szCs w:val="28"/>
        </w:rPr>
        <w:t>формирование готовности будущего учителя информатики к здоровьесберегающей деятельности на уроках информатики. Указанная цель реализуется в течение всего времени профессиональной подготовки студентов и достигается посредством решения следующих задач: формирование мотивации и интереса у обучаемого к здоровьесберегающей деятельности; теоретическая подготовка к здо-ровьесберегающей деятельности; формирование умений и навыков организации деятельности учащихся по сохранению здоровья на уроках информатики.</w:t>
      </w:r>
    </w:p>
    <w:p>
      <w:pPr>
        <w:pStyle w:val="Normal"/>
        <w:ind w:firstLine="680"/>
        <w:jc w:val="both"/>
        <w:rPr>
          <w:szCs w:val="28"/>
        </w:rPr>
      </w:pPr>
      <w:r>
        <w:rPr>
          <w:b/>
          <w:iCs/>
          <w:szCs w:val="28"/>
        </w:rPr>
        <w:t>Концептуальный блок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модели </w:t>
      </w:r>
      <w:r>
        <w:rPr>
          <w:kern w:val="2"/>
          <w:szCs w:val="28"/>
        </w:rPr>
        <w:t xml:space="preserve">включает </w:t>
      </w:r>
      <w:r>
        <w:rPr>
          <w:szCs w:val="28"/>
        </w:rPr>
        <w:t xml:space="preserve">методологические подходы и принципы. Методологической основой подготовки будущих учителей информатики к здоровьесберегающей деятельности являются </w:t>
      </w:r>
      <w:r>
        <w:rPr>
          <w:kern w:val="2"/>
          <w:szCs w:val="28"/>
        </w:rPr>
        <w:t>а</w:t>
      </w:r>
      <w:r>
        <w:rPr>
          <w:szCs w:val="28"/>
        </w:rPr>
        <w:t>ксиологический, антропологический, системный и личностно-деятельностный подход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Cs w:val="28"/>
        </w:rPr>
        <w:t>Аксиологический</w:t>
      </w:r>
      <w:r>
        <w:rPr>
          <w:szCs w:val="28"/>
        </w:rPr>
        <w:t xml:space="preserve"> подход позволил выделить приоритетные ценности  в  подготовке будущего учителя информатики к здоровьесберегающей деятельности. Система ценностных ориентаций изменяет отношение учителя к здоровью, стимулирует его к организации жизнедеятельности, способствующей снижению «зоны риска» для здоровья как в процессе учебной деятельности, так и в личной жизни.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tbl>
      <w:tblPr>
        <w:tblW w:w="94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6"/>
      </w:tblGrid>
      <w:tr>
        <w:trPr>
          <w:trHeight w:val="283" w:hRule="atLeast"/>
        </w:trPr>
        <w:tc>
          <w:tcPr>
            <w:tcW w:w="9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>
                <w:sz w:val="24"/>
              </w:rPr>
              <w:t xml:space="preserve">Социальный заказ высшей школе на подготовку учителя информатики </w:t>
            </w:r>
          </w:p>
          <w:p>
            <w:pPr>
              <w:pStyle w:val="Normal"/>
              <w:autoSpaceDE w:val="false"/>
              <w:ind w:left="284" w:hanging="0"/>
              <w:jc w:val="center"/>
              <w:rPr>
                <w:szCs w:val="28"/>
              </w:rPr>
            </w:pPr>
            <w:r>
              <w:rPr>
                <w:sz w:val="24"/>
              </w:rPr>
              <w:t>к сохранению здоровья учащихся на уроках</w:t>
            </w:r>
            <w:r>
              <w:rPr>
                <w:szCs w:val="28"/>
              </w:rPr>
              <w:t xml:space="preserve"> 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905</wp:posOffset>
                </wp:positionV>
                <wp:extent cx="635" cy="2438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9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-1270</wp:posOffset>
                </wp:positionV>
                <wp:extent cx="635" cy="243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312" w:hRule="atLeast"/>
        </w:trPr>
        <w:tc>
          <w:tcPr>
            <w:tcW w:w="9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ой блок</w:t>
            </w:r>
          </w:p>
        </w:tc>
      </w:tr>
      <w:tr>
        <w:trPr>
          <w:trHeight w:val="541" w:hRule="atLeast"/>
        </w:trPr>
        <w:tc>
          <w:tcPr>
            <w:tcW w:w="9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Цель:</w:t>
            </w:r>
            <w:r>
              <w:rPr>
                <w:sz w:val="20"/>
                <w:szCs w:val="20"/>
              </w:rPr>
              <w:t xml:space="preserve"> формирование готовности будущего учителя 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22225</wp:posOffset>
                      </wp:positionV>
                      <wp:extent cx="278130" cy="6965950"/>
                      <wp:effectExtent l="6350" t="6350" r="6985" b="641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69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0980">
                                    <a:moveTo>
                                      <a:pt x="36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980"/>
                                    </a:lnTo>
                                    <a:lnTo>
                                      <a:pt x="360" y="109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0980" path="m360,0l0,0l0,10980l360,10980e" stroked="t" o:allowincell="t" style="position:absolute;margin-left:-27.15pt;margin-top:1.75pt;width:21.85pt;height:548.45pt;mso-wrap-style:none;v-text-anchor:middle">
                      <v:fill o:detectmouseclick="t" on="false"/>
                      <v:stroke color="black" weight="12600" endarrow="block" endarrowwidth="wide" endarrowlength="long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942330</wp:posOffset>
                      </wp:positionH>
                      <wp:positionV relativeFrom="paragraph">
                        <wp:posOffset>29210</wp:posOffset>
                      </wp:positionV>
                      <wp:extent cx="229870" cy="6953885"/>
                      <wp:effectExtent l="6985" t="64135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30040" cy="695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0980">
                                    <a:moveTo>
                                      <a:pt x="36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10980"/>
                                    </a:lnTo>
                                    <a:lnTo>
                                      <a:pt x="360" y="109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,10980" path="m360,0l0,0l0,10980l360,10980e" stroked="t" o:allowincell="t" style="position:absolute;margin-left:467.9pt;margin-top:2.3pt;width:18.05pt;height:547.5pt;mso-wrap-style:none;v-text-anchor:middle;rotation:180">
                      <v:fill o:detectmouseclick="t" on="false"/>
                      <v:stroke color="black" weight="12600" endarrow="block" endarrowwidth="wide" endarrowlength="long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здоровьесберегающей деятельности на уроках информатики</w:t>
            </w:r>
          </w:p>
        </w:tc>
      </w:tr>
      <w:tr>
        <w:trPr>
          <w:trHeight w:val="1292" w:hRule="atLeast"/>
        </w:trPr>
        <w:tc>
          <w:tcPr>
            <w:tcW w:w="9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480" w:hanging="360"/>
              <w:rPr/>
            </w:pPr>
            <w:r>
              <w:rPr>
                <w:sz w:val="20"/>
                <w:szCs w:val="20"/>
              </w:rPr>
              <w:t xml:space="preserve">формирование мотивации у будущего учителя информатики к здоровьесберегающе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overflowPunct w:val="false"/>
              <w:autoSpaceDE w:val="false"/>
              <w:ind w:left="48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ая подготовка к сохранению здоровья учащихся на уроках информатики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80" w:leader="none"/>
              </w:tabs>
              <w:overflowPunct w:val="false"/>
              <w:autoSpaceDE w:val="false"/>
              <w:ind w:left="480" w:hanging="360"/>
              <w:textAlignment w:val="baseline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350520</wp:posOffset>
                      </wp:positionV>
                      <wp:extent cx="1270" cy="24447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4.5pt;margin-top:8.55pt;width:0.05pt;height:1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формирование умений  организации деятельности учащихся по сохранению здоровья на уроках информатики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1270" cy="24447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.5pt;width:0.05pt;height: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0"/>
      </w:tblGrid>
      <w:tr>
        <w:trPr>
          <w:trHeight w:val="1248" w:hRule="atLeast"/>
        </w:trPr>
        <w:tc>
          <w:tcPr>
            <w:tcW w:w="9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center" w:pos="5031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цептуальный блок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center" w:pos="503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етодологические подходы: </w:t>
            </w:r>
            <w:r>
              <w:rPr>
                <w:sz w:val="20"/>
                <w:szCs w:val="20"/>
              </w:rPr>
              <w:t xml:space="preserve"> аксиологический, антропологический, системный, личностно-деятельностный</w:t>
            </w:r>
          </w:p>
          <w:p>
            <w:pPr>
              <w:pStyle w:val="Normal"/>
              <w:tabs>
                <w:tab w:val="clear" w:pos="708"/>
                <w:tab w:val="left" w:pos="1500" w:leader="none"/>
                <w:tab w:val="center" w:pos="5031" w:leader="none"/>
              </w:tabs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95275</wp:posOffset>
                      </wp:positionV>
                      <wp:extent cx="1270" cy="244475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pt;margin-top:4.05pt;width:0.05pt;height:1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29150</wp:posOffset>
                      </wp:positionH>
                      <wp:positionV relativeFrom="paragraph">
                        <wp:posOffset>294005</wp:posOffset>
                      </wp:positionV>
                      <wp:extent cx="1270" cy="24447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4.5pt;margin-top:4.05pt;width:0.05pt;height:19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0"/>
                <w:szCs w:val="20"/>
              </w:rPr>
              <w:t xml:space="preserve">Принципы: </w:t>
            </w:r>
            <w:r>
              <w:rPr>
                <w:sz w:val="20"/>
                <w:szCs w:val="20"/>
              </w:rPr>
              <w:t>интегративности, мобильности, гуманистической направленности, преемственности и последовательности, систематичности, непрерывности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092"/>
        <w:gridCol w:w="2160"/>
        <w:gridCol w:w="2721"/>
      </w:tblGrid>
      <w:tr>
        <w:trPr>
          <w:trHeight w:val="247" w:hRule="atLeast"/>
        </w:trPr>
        <w:tc>
          <w:tcPr>
            <w:tcW w:w="94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тельный блок</w:t>
            </w:r>
          </w:p>
        </w:tc>
      </w:tr>
      <w:tr>
        <w:trPr>
          <w:trHeight w:val="284" w:hRule="atLeast"/>
        </w:trPr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отивационный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готовки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гнитивный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готовк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еятельнос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готовки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ефлексивный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онент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одготовки</w:t>
            </w:r>
          </w:p>
        </w:tc>
      </w:tr>
      <w:tr>
        <w:trPr>
          <w:trHeight w:val="90" w:hRule="atLeast"/>
        </w:trPr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892810</wp:posOffset>
                      </wp:positionV>
                      <wp:extent cx="1270" cy="17335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pt;margin-top:70.3pt;width:0.05pt;height:1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Мотивация и развитие интереса к здоровьесберегающей деятельности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902970</wp:posOffset>
                      </wp:positionV>
                      <wp:extent cx="1270" cy="17335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5pt;margin-top:71.1pt;width:0.05pt;height:13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Содержание учебных дисциплин, наполненное знаниями о здоровье и здоровьесберегающей деятельност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0545</wp:posOffset>
                      </wp:positionH>
                      <wp:positionV relativeFrom="paragraph">
                        <wp:posOffset>887730</wp:posOffset>
                      </wp:positionV>
                      <wp:extent cx="1270" cy="173355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7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.35pt;margin-top:69.9pt;width:0.1pt;height:1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Учебная, квазипрофессиональная, учебно-профессиональная деятельность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92150</wp:posOffset>
                      </wp:positionH>
                      <wp:positionV relativeFrom="paragraph">
                        <wp:posOffset>888365</wp:posOffset>
                      </wp:positionV>
                      <wp:extent cx="1270" cy="17335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73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5pt;margin-top:69.95pt;width:0.05pt;height:13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Прогнозирование, корректировка,  оценка и самооценка готовности к здоровьесберегающей деятельност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291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цессуальный блок</w:t>
            </w:r>
          </w:p>
        </w:tc>
      </w:tr>
      <w:tr>
        <w:trPr>
          <w:trHeight w:val="3450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ие услов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 xml:space="preserve">актуализация идеи здоровьесберегающей деятельности в процессе изучения дисциплин профессиональной подготовки и формирование у студентов мотивации к соответствующей  работе с учащимися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целенаправленное наполнение содержания подготовки будущих учителей информатики спецкурсам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«Технологии здоровьесбережения» и «Здоровьесберегающая деятельность учителя на уроках информатики»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включение обучающихся в процесс подготовки для овладения методологическими, теоретическими, методическими и практическими знаниями по здоровьесберегающей деятельности и формирование умений по её осуществлению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19"/>
                <w:szCs w:val="19"/>
              </w:rPr>
              <w:t xml:space="preserve">– </w:t>
            </w:r>
            <w:r>
              <w:rPr>
                <w:sz w:val="19"/>
                <w:szCs w:val="19"/>
              </w:rPr>
              <w:t>педагогическая технология, позволяющая реализовывать модель подготовки будущих учителей информатики к здоровьесберегающей деятельност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дагогические технологии:</w:t>
            </w:r>
            <w:r>
              <w:rPr>
                <w:sz w:val="20"/>
                <w:szCs w:val="20"/>
              </w:rPr>
              <w:t xml:space="preserve"> традиционные и инновационные формы и методы подготовки будущих учителей к здоровьесберегающей деятельности (воспитание на положительных примерах, интерактивы, «круглые столы», конференции, организационно-деловые игры, </w:t>
            </w:r>
            <w:r>
              <w:rPr>
                <w:sz w:val="20"/>
                <w:szCs w:val="20"/>
                <w:lang w:val="en-US"/>
              </w:rPr>
              <w:t>cas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tudy</w:t>
            </w:r>
            <w:r>
              <w:rPr>
                <w:sz w:val="20"/>
                <w:szCs w:val="20"/>
              </w:rPr>
              <w:t>, разработка и защита проектов по здоровьесберегающей деятельности, пробные уроки, педагогическая олимпиада, педагогическая практика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тапы</w:t>
            </w:r>
            <w:r>
              <w:rPr>
                <w:sz w:val="20"/>
                <w:szCs w:val="20"/>
              </w:rPr>
              <w:t>: диагностический, проектировочный, деятельностный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2660015</wp:posOffset>
                </wp:positionV>
                <wp:extent cx="8255" cy="194945"/>
                <wp:effectExtent l="34925" t="635" r="336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09.45pt;width:0.55pt;height:1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8700</wp:posOffset>
                </wp:positionH>
                <wp:positionV relativeFrom="paragraph">
                  <wp:posOffset>2660015</wp:posOffset>
                </wp:positionV>
                <wp:extent cx="8255" cy="194945"/>
                <wp:effectExtent l="34925" t="635" r="336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pt;margin-top:209.45pt;width:0.55pt;height:1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71800</wp:posOffset>
                </wp:positionH>
                <wp:positionV relativeFrom="paragraph">
                  <wp:posOffset>2660015</wp:posOffset>
                </wp:positionV>
                <wp:extent cx="8255" cy="194945"/>
                <wp:effectExtent l="34925" t="635" r="336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09.45pt;width:0.55pt;height:1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18" w:hRule="atLeast"/>
        </w:trPr>
        <w:tc>
          <w:tcPr>
            <w:tcW w:w="9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ультативный б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  <w:r>
              <w:rPr>
                <w:sz w:val="20"/>
                <w:szCs w:val="20"/>
              </w:rPr>
              <w:t xml:space="preserve"> сформированности готовности к здоровьесберегающей деятельности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тивационно-ценностный, когнитивный, процессуальный, рефлексивны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0" w:leader="none"/>
                <w:tab w:val="center" w:pos="5031" w:leader="none"/>
              </w:tabs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00" w:leader="none"/>
                <w:tab w:val="center" w:pos="503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Результат: </w:t>
            </w:r>
            <w:r>
              <w:rPr>
                <w:sz w:val="20"/>
                <w:szCs w:val="20"/>
              </w:rPr>
              <w:t>готовность учителя к здоровьесберегающей деятельности на уроках информатики</w:t>
            </w:r>
          </w:p>
        </w:tc>
      </w:tr>
    </w:tbl>
    <w:p>
      <w:pPr>
        <w:pStyle w:val="TextBody"/>
        <w:widowControl w:val="fals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. Модель подготовки будущего учителя информатики </w:t>
      </w:r>
    </w:p>
    <w:p>
      <w:pPr>
        <w:pStyle w:val="TextBody"/>
        <w:widowControl w:val="false"/>
        <w:spacing w:lineRule="auto" w:line="240"/>
        <w:jc w:val="center"/>
        <w:rPr/>
      </w:pPr>
      <w:r>
        <w:rPr>
          <w:sz w:val="24"/>
        </w:rPr>
        <w:t>к здоровьесберегающей деятельности на урок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szCs w:val="28"/>
        </w:rPr>
        <w:t xml:space="preserve">Антропологический </w:t>
      </w:r>
      <w:r>
        <w:rPr>
          <w:szCs w:val="28"/>
        </w:rPr>
        <w:t>подход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беспечивает взаимосвязь и единство социогуманитарной, культурологической, психолого-педагогической и предметно-специальной подготовки учителя, способствует вооружению учителя системным антропологическим знанием, ядро которого составляют педагогика и психология. </w:t>
      </w:r>
      <w:r>
        <w:rPr>
          <w:kern w:val="2"/>
          <w:szCs w:val="28"/>
        </w:rPr>
        <w:t>Реализация антропологического подхода</w:t>
      </w:r>
      <w:r>
        <w:rPr>
          <w:i/>
          <w:kern w:val="2"/>
          <w:szCs w:val="28"/>
        </w:rPr>
        <w:t xml:space="preserve"> </w:t>
      </w:r>
      <w:r>
        <w:rPr>
          <w:kern w:val="2"/>
          <w:szCs w:val="28"/>
        </w:rPr>
        <w:t xml:space="preserve">позволяет обратить внимание обучаемых на необходимость всестороннего изучения личности учащегося и особенностей его работы на уроках информатики. </w:t>
      </w:r>
    </w:p>
    <w:p>
      <w:pPr>
        <w:pStyle w:val="TextBody"/>
        <w:widowControl w:val="false"/>
        <w:spacing w:lineRule="auto" w:line="240"/>
        <w:ind w:firstLine="680"/>
        <w:rPr/>
      </w:pPr>
      <w:r>
        <w:rPr>
          <w:i/>
          <w:szCs w:val="28"/>
        </w:rPr>
        <w:t>Системный</w:t>
      </w:r>
      <w:r>
        <w:rPr>
          <w:szCs w:val="28"/>
        </w:rPr>
        <w:t xml:space="preserve"> </w:t>
      </w:r>
      <w:r>
        <w:rPr>
          <w:i/>
          <w:iCs/>
          <w:spacing w:val="2"/>
          <w:szCs w:val="28"/>
        </w:rPr>
        <w:t xml:space="preserve">подход </w:t>
      </w:r>
      <w:r>
        <w:rPr>
          <w:kern w:val="2"/>
        </w:rPr>
        <w:t xml:space="preserve">обеспечивает </w:t>
      </w:r>
      <w:r>
        <w:rPr>
          <w:szCs w:val="28"/>
        </w:rPr>
        <w:t>комплексную</w:t>
      </w:r>
      <w:r>
        <w:rPr/>
        <w:t xml:space="preserve"> подготовку будущего учителя и ориентирует на </w:t>
      </w:r>
      <w:r>
        <w:rPr>
          <w:szCs w:val="28"/>
        </w:rPr>
        <w:t xml:space="preserve">структурирование содержания, форм и методов, исходя из цели и задач </w:t>
      </w:r>
      <w:r>
        <w:rPr/>
        <w:t>здоровьесберегающей деятельности на уроках информатики</w:t>
      </w:r>
      <w:r>
        <w:rPr>
          <w:szCs w:val="28"/>
        </w:rPr>
        <w:t xml:space="preserve">. </w:t>
      </w:r>
    </w:p>
    <w:p>
      <w:pPr>
        <w:pStyle w:val="TextBody"/>
        <w:widowControl w:val="false"/>
        <w:spacing w:lineRule="auto" w:line="240"/>
        <w:ind w:firstLine="680"/>
        <w:rPr/>
      </w:pPr>
      <w:r>
        <w:rPr>
          <w:i/>
          <w:szCs w:val="28"/>
        </w:rPr>
        <w:t>Личностно-деятельностный подход</w:t>
      </w:r>
      <w:r>
        <w:rPr>
          <w:kern w:val="2"/>
        </w:rPr>
        <w:t xml:space="preserve"> позволяет выявить </w:t>
      </w:r>
      <w:r>
        <w:rPr>
          <w:szCs w:val="28"/>
        </w:rPr>
        <w:t xml:space="preserve"> потенциальные возможности будущего учителя, его умение творчески решать задачи по сохранению здоровья учащихся на уроках информатики с использованием традиционных и инновационных технологий (педагогических, информационных и других). Личностно-деятельностный подход стимулирует обучаемых к активной познавательной деятельности, к самостоятельному изучению проблем, связанных с сохранением здоровья, разработкой проектов по </w:t>
      </w:r>
      <w:r>
        <w:rPr/>
        <w:t>здо-ровьесберегающей деятельности</w:t>
      </w:r>
      <w:r>
        <w:rPr>
          <w:szCs w:val="28"/>
        </w:rPr>
        <w:t xml:space="preserve"> учителя в школе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Основные принципы подготовки студентов к здоровьесберегающей деятельности в модели следующие: интегративный; мобильности; гуманистической направленности; преемственности, последовательности и систематичности; непрерывности.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Cs w:val="28"/>
        </w:rPr>
        <w:t>Содержательный блок</w:t>
      </w:r>
      <w:r>
        <w:rPr>
          <w:szCs w:val="28"/>
        </w:rPr>
        <w:t xml:space="preserve"> модели подготовки будущего учителя информатики к здоровьесберегающей деятельности представлен следующими компонентами: </w:t>
      </w:r>
      <w:r>
        <w:rPr>
          <w:kern w:val="2"/>
          <w:szCs w:val="28"/>
        </w:rPr>
        <w:t>мотивационный, когнитивный, деятельностный, рефлексивный</w:t>
      </w:r>
      <w:r>
        <w:rPr>
          <w:szCs w:val="28"/>
        </w:rPr>
        <w:t>.</w:t>
      </w:r>
    </w:p>
    <w:p>
      <w:pPr>
        <w:pStyle w:val="TextBody"/>
        <w:widowControl w:val="false"/>
        <w:suppressLineNumbers/>
        <w:spacing w:lineRule="auto" w:line="240"/>
        <w:ind w:firstLine="709"/>
        <w:rPr/>
      </w:pPr>
      <w:r>
        <w:rPr>
          <w:i/>
          <w:kern w:val="2"/>
          <w:szCs w:val="28"/>
        </w:rPr>
        <w:t xml:space="preserve">Мотивационный </w:t>
      </w:r>
      <w:r>
        <w:rPr>
          <w:kern w:val="2"/>
          <w:szCs w:val="28"/>
        </w:rPr>
        <w:t xml:space="preserve">компонент является </w:t>
      </w:r>
      <w:r>
        <w:rPr/>
        <w:t xml:space="preserve">основой для формирования готовности будущих учителей к здоровьесберегающей деятельности, так как от мотивированности деятельности и зависит успех её осуществления. </w:t>
      </w:r>
    </w:p>
    <w:p>
      <w:pPr>
        <w:pStyle w:val="Normal"/>
        <w:shd w:fill="FFFFFF" w:val="clear"/>
        <w:autoSpaceDE w:val="false"/>
        <w:ind w:firstLine="708"/>
        <w:jc w:val="both"/>
        <w:rPr>
          <w:szCs w:val="28"/>
        </w:rPr>
      </w:pPr>
      <w:r>
        <w:rPr>
          <w:kern w:val="2"/>
          <w:szCs w:val="28"/>
        </w:rPr>
        <w:t xml:space="preserve">Подготовка предполагает формирование у студентов мотивации </w:t>
      </w:r>
      <w:r>
        <w:rPr>
          <w:szCs w:val="28"/>
        </w:rPr>
        <w:t>и развития интереса</w:t>
      </w:r>
      <w:r>
        <w:rPr>
          <w:kern w:val="2"/>
          <w:szCs w:val="28"/>
        </w:rPr>
        <w:t xml:space="preserve"> к здоровьесберегающей деятельности на уроках информатики. Привлекательность здоровьесберегающей деятельности обеспечивается мотивирующим характером подготовки, который достигается следующим</w:t>
      </w:r>
      <w:r>
        <w:rPr>
          <w:rFonts w:eastAsia="MS Mincho;Arial Unicode MS"/>
          <w:kern w:val="2"/>
          <w:szCs w:val="28"/>
        </w:rPr>
        <w:t xml:space="preserve">: </w:t>
      </w:r>
      <w:r>
        <w:rPr>
          <w:szCs w:val="28"/>
        </w:rPr>
        <w:t xml:space="preserve">направленностью изучаемого материала, организацией учебной деятельнос-ти, включением студентов в коллективные виды деятельности, побуждением их к сотрудничеству с одногруппниками и преподавателями, организацией познавательной деятельности и другим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kern w:val="2"/>
          <w:szCs w:val="28"/>
        </w:rPr>
        <w:t xml:space="preserve">Когнитивный </w:t>
      </w:r>
      <w:r>
        <w:rPr>
          <w:kern w:val="2"/>
          <w:szCs w:val="28"/>
        </w:rPr>
        <w:t xml:space="preserve">компонент </w:t>
      </w:r>
      <w:r>
        <w:rPr>
          <w:rFonts w:eastAsia="MS Mincho;Arial Unicode MS"/>
          <w:kern w:val="2"/>
          <w:szCs w:val="28"/>
        </w:rPr>
        <w:t xml:space="preserve">позволяет удовлетворить и развить профессиональные потребности, мотивы, ценности, ориентации будущего учителя информатики в отношении сохранения здоровья учащихся в учебно-воспитательном процессе на уроках информатики. Структура когнитивного компонента представлена единством психолого-педагогических, медико-биологических и физкультурно-гигиенических знаний, которые </w:t>
      </w:r>
      <w:r>
        <w:rPr>
          <w:szCs w:val="28"/>
        </w:rPr>
        <w:t>интегрируют общие и специальные знания, необходимые для сохранения здоровья учащихся на уроках информатики.</w:t>
      </w:r>
      <w:r>
        <w:rPr>
          <w:i/>
          <w:kern w:val="2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autoSpaceDE w:val="false"/>
        <w:ind w:firstLine="709"/>
        <w:jc w:val="both"/>
        <w:rPr/>
      </w:pPr>
      <w:r>
        <w:rPr>
          <w:i/>
          <w:szCs w:val="28"/>
        </w:rPr>
        <w:t xml:space="preserve">Деятельностный </w:t>
      </w:r>
      <w:r>
        <w:rPr>
          <w:szCs w:val="28"/>
        </w:rPr>
        <w:t xml:space="preserve">компонент подготовки представлен реализуемыми в подготовке будущих учителей информатики видами деятельности (учебной, квазипрофессиональной, учебно-профессиональной) и дидактическим инструментарием, включающим формы, методы, приемы, средства, позволяющие студентам пополнять и уточнять знания о здоровьесберегающей деятельности учащихся, формировать умения, использовать их на практике. </w:t>
      </w:r>
    </w:p>
    <w:p>
      <w:pPr>
        <w:pStyle w:val="Style17"/>
        <w:tabs>
          <w:tab w:val="clear" w:pos="708"/>
          <w:tab w:val="left" w:pos="1980" w:leader="none"/>
        </w:tabs>
        <w:spacing w:before="0" w:after="0"/>
        <w:ind w:firstLine="709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Основным видом деятельности в процессе подготовки будущего учителя к здоровьесберегающей деятельности является учебная деятельность, реализация которой предполагает изучение студентами теоретических основ здоровьесбережения и их усвоение в процессе </w:t>
      </w:r>
      <w:r>
        <w:rPr>
          <w:rStyle w:val="Applestylespan"/>
          <w:sz w:val="28"/>
          <w:szCs w:val="28"/>
        </w:rPr>
        <w:t>систематического решения положительно мотивированных в отношении сохранения здоровья учебных задач во время плановой (лекции, семинары и другие виды учебной деятельности) и самостоятельной работы.</w:t>
      </w:r>
      <w:r>
        <w:rPr>
          <w:sz w:val="28"/>
          <w:szCs w:val="28"/>
        </w:rPr>
        <w:t xml:space="preserve"> Реализация данного вида деятельности в подготовке будущего учителя информатики к здоровьесберегающей деятельности предполагает имитацию, моделирование здоровьесберегающей деятельности в условиях образовательного процес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kern w:val="2"/>
          <w:szCs w:val="28"/>
        </w:rPr>
        <w:t>Рефлексивный</w:t>
      </w:r>
      <w:r>
        <w:rPr>
          <w:kern w:val="2"/>
          <w:szCs w:val="28"/>
        </w:rPr>
        <w:t xml:space="preserve"> компонент подготовки предполагает</w:t>
      </w:r>
      <w:r>
        <w:rPr>
          <w:szCs w:val="28"/>
        </w:rPr>
        <w:t xml:space="preserve"> создание условий для самопознания, самоконтроля, самоанализа и самооценки студентами своей деятельности с позиций здоровьесбережения. Реализация рефлексивного компонента предполагает, во-первых, самопознание деятельности с позиций здоровьесбережения, во-вторых, формирование способности к эмпатии и рефлексии внутреннего состояния окружающих (студентов, учеников), в-третьих, рефлексию через отношение и мнение других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szCs w:val="28"/>
        </w:rPr>
        <w:t xml:space="preserve">Процессуальный блок </w:t>
      </w:r>
      <w:r>
        <w:rPr>
          <w:szCs w:val="28"/>
        </w:rPr>
        <w:t xml:space="preserve">модели представлен дидактическим инструментарием: педагогические технологии, позволяющие реализовывать контекстный, личностно-деятельностный, проблемный подходы, последовательность и целесообразность традиционных и инновационных технологий подготовки будущих учителей информатики к здоровьесберегающей деятельности (воспитание на положительных примерах, интерактивы, «круглые столы», научно-практические конференции, организационно-деловые игры,  педагогические ситуации, разработка и защита проектов по здоровьесберегающей деятельности, пробные уроки и так далее). </w:t>
      </w:r>
    </w:p>
    <w:p>
      <w:pPr>
        <w:pStyle w:val="Normal"/>
        <w:ind w:firstLine="709"/>
        <w:jc w:val="both"/>
        <w:rPr>
          <w:color w:val="0000FF"/>
          <w:sz w:val="20"/>
          <w:szCs w:val="20"/>
        </w:rPr>
      </w:pPr>
      <w:r>
        <w:rPr>
          <w:color w:val="0000FF"/>
          <w:szCs w:val="28"/>
        </w:rPr>
        <w:t xml:space="preserve">Подготовка будущих учителей информатики к здоровьесберегающей деятельности осуществляется в несколько этапов (диагностический, проектировочный, деятельностный) в соответствии с выявленными педагогическими условиям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i/>
          <w:szCs w:val="28"/>
        </w:rPr>
        <w:t>Диагностический этап</w:t>
      </w:r>
      <w:r>
        <w:rPr>
          <w:szCs w:val="28"/>
        </w:rPr>
        <w:t xml:space="preserve"> заключается в выявлении сформированности всех аспектов готовности студентов к здоровьесберегающей деятельности и определении стратегии действий по совершенствованию подготовки будущих учителей информатики к здоровьесберегающей деятельности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Cs w:val="28"/>
        </w:rPr>
        <w:t xml:space="preserve">Основная функция второго этапа – </w:t>
      </w:r>
      <w:r>
        <w:rPr>
          <w:i/>
          <w:szCs w:val="28"/>
        </w:rPr>
        <w:t>проектировочного</w:t>
      </w:r>
      <w:r>
        <w:rPr>
          <w:szCs w:val="28"/>
        </w:rPr>
        <w:t xml:space="preserve"> – заключается в моделировании </w:t>
      </w:r>
      <w:r>
        <w:rPr>
          <w:rStyle w:val="Applestylespan"/>
          <w:szCs w:val="28"/>
        </w:rPr>
        <w:t>жизненной и профессиональной стратегии</w:t>
      </w:r>
      <w:r>
        <w:rPr>
          <w:szCs w:val="28"/>
        </w:rPr>
        <w:t xml:space="preserve"> будущих учителей информатики в плане их подготовки к здоровьесберегающей деятельност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Cs w:val="28"/>
        </w:rPr>
      </w:pPr>
      <w:r>
        <w:rPr>
          <w:i/>
          <w:szCs w:val="28"/>
        </w:rPr>
        <w:t>Деятельностный</w:t>
      </w:r>
      <w:r>
        <w:rPr>
          <w:szCs w:val="28"/>
        </w:rPr>
        <w:t xml:space="preserve"> этап подготовки заключается в  формировании опыта  здоровьесберегающей деятельности посредством включения студентов в квазипрофессиональную и учебно-профессиональную деятельность. </w:t>
      </w:r>
    </w:p>
    <w:p>
      <w:pPr>
        <w:pStyle w:val="Normal"/>
        <w:ind w:firstLine="680"/>
        <w:jc w:val="both"/>
        <w:rPr/>
      </w:pPr>
      <w:r>
        <w:rPr>
          <w:b/>
          <w:szCs w:val="28"/>
        </w:rPr>
        <w:t>Результативный блок</w:t>
      </w:r>
      <w:r>
        <w:rPr>
          <w:szCs w:val="28"/>
          <w:lang w:eastAsia="en-US"/>
        </w:rPr>
        <w:t xml:space="preserve"> модели представлен результатом подготовки – </w:t>
      </w:r>
      <w:r>
        <w:rPr>
          <w:szCs w:val="28"/>
        </w:rPr>
        <w:t>готовностью будущего учителя к здоровьесберегающей деятельности.</w:t>
      </w:r>
    </w:p>
    <w:p>
      <w:pPr>
        <w:pStyle w:val="Normal"/>
        <w:ind w:firstLine="680"/>
        <w:jc w:val="both"/>
        <w:rPr/>
      </w:pPr>
      <w:r>
        <w:rPr>
          <w:b/>
          <w:szCs w:val="28"/>
        </w:rPr>
        <w:t>В третьей главе</w:t>
      </w:r>
      <w:r>
        <w:rPr>
          <w:szCs w:val="28"/>
        </w:rPr>
        <w:t xml:space="preserve"> «Опытно-экспериментальная работа по подготовке       будущих учителей информатики к осуществлению здоровьесберегающей деятельности» описаны к</w:t>
      </w:r>
      <w:r>
        <w:rPr>
          <w:rStyle w:val="Applestylespan"/>
        </w:rPr>
        <w:t>ритериально-диагностический аппарат и технология подготовки будущего учителя</w:t>
      </w:r>
      <w:r>
        <w:rPr>
          <w:rStyle w:val="Applestylespan"/>
          <w:shd w:fill="F7F7F7" w:val="clear"/>
        </w:rPr>
        <w:t xml:space="preserve"> </w:t>
      </w:r>
      <w:r>
        <w:rPr>
          <w:szCs w:val="28"/>
        </w:rPr>
        <w:t>к здоровьесберегающей деятельности, дано опытно-экспериментальное подтверждение эффективности предложенного подхода.</w:t>
      </w:r>
    </w:p>
    <w:p>
      <w:pPr>
        <w:pStyle w:val="Normal"/>
        <w:ind w:firstLine="680"/>
        <w:jc w:val="both"/>
        <w:rPr>
          <w:szCs w:val="28"/>
        </w:rPr>
      </w:pPr>
      <w:r>
        <w:rPr>
          <w:rFonts w:eastAsia="Times New Roman+FPEF;Arial Unicode MS"/>
          <w:szCs w:val="28"/>
        </w:rPr>
        <w:t xml:space="preserve">В процессе подготовки к экспериментальной работе были разработаны критерии </w:t>
      </w:r>
      <w:r>
        <w:rPr>
          <w:szCs w:val="28"/>
        </w:rPr>
        <w:t>и уровни готовности будущего учителя информатики к здоровьесберегающей деятельности (см. Таблицу 1.).</w:t>
      </w:r>
    </w:p>
    <w:p>
      <w:pPr>
        <w:pStyle w:val="Normal"/>
        <w:shd w:fill="FFFFFF" w:val="clear"/>
        <w:tabs>
          <w:tab w:val="clear" w:pos="708"/>
          <w:tab w:val="center" w:pos="5017" w:leader="none"/>
          <w:tab w:val="right" w:pos="9355" w:leader="none"/>
        </w:tabs>
        <w:ind w:firstLine="680"/>
        <w:jc w:val="right"/>
        <w:rPr/>
      </w:pPr>
      <w:r>
        <w:rPr>
          <w:szCs w:val="28"/>
        </w:rPr>
        <w:t xml:space="preserve">Таблица 1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Критерии готовности будущего учителя информатики к осуществлению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rPr>
          <w:b/>
          <w:b/>
        </w:rPr>
      </w:pPr>
      <w:r>
        <w:rPr>
          <w:b/>
        </w:rPr>
        <w:tab/>
        <w:t xml:space="preserve">здоровьесберегающей деятельности на уроках </w:t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2545"/>
      </w:tblGrid>
      <w:tr>
        <w:trPr>
          <w:trHeight w:val="5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ни</w:t>
            </w:r>
          </w:p>
        </w:tc>
      </w:tr>
      <w:tr>
        <w:trPr>
          <w:trHeight w:val="3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з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н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кий</w:t>
            </w:r>
          </w:p>
        </w:tc>
      </w:tr>
      <w:tr>
        <w:trPr>
          <w:trHeight w:val="4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тивационно-ценност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к овладению психолого-педагогичес-кими знаниями и знаниями по здоровьесберегающей деятельности слабо выраж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к овладению психолого-педагогичес-кими знаниями, знаниями по здоровьесберегающей деятельности, а также мотивация педагогической деятельности неустойчив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к овладению психолого-педагогичес-кими знаниями и знаниями по здоровьесберегающей деятельности, а также мотивация педагогической деятельности устойчивы</w:t>
            </w:r>
          </w:p>
        </w:tc>
      </w:tr>
      <w:tr>
        <w:trPr>
          <w:trHeight w:val="2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нитив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целостной картины здоровьесберегающей деятельности на уроках информа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гментарное представление о здоровьесберегающей деятельности в процессе обучения информатик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стное представление картины здоровьесберегающей деятельности на уроках информатики</w:t>
            </w:r>
          </w:p>
        </w:tc>
      </w:tr>
      <w:tr>
        <w:trPr>
          <w:trHeight w:val="14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цессу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технологиями,  позволяющими эффективно осуществлять здоровьесберегающую деятельность на уроках информа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ладеет технологиями по здоровьесберегающей деятель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технологиями по здоровьесберегающей деятельности на уроках информатики</w:t>
            </w:r>
          </w:p>
        </w:tc>
      </w:tr>
      <w:tr>
        <w:trPr>
          <w:trHeight w:val="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флексив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ладеет адекватной оценкой результатов здоровьесберегающей деятельности учителя на уроках информа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владеет адекватной оценкой результатов здоровьесберегающей деятельности на уроках информати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 адекватной оценкой деятельности учителя по здоровьесберегающей деятельности на уроках информатики</w:t>
            </w:r>
          </w:p>
        </w:tc>
      </w:tr>
    </w:tbl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i/>
          <w:szCs w:val="28"/>
        </w:rPr>
        <w:t xml:space="preserve">На констатирующем этапе </w:t>
      </w:r>
      <w:r>
        <w:rPr>
          <w:szCs w:val="28"/>
        </w:rPr>
        <w:t xml:space="preserve">опытно-экспериментальной работы выявлен исходный уровень подготовки студентов к здоровьесберегающей деятельности. В процессе исследования использовались следующие методики диагностики: анкетирование, тестирование, анализ результатов бесед со студентами, экспертные оценки преподавателей.  </w:t>
      </w:r>
    </w:p>
    <w:p>
      <w:pPr>
        <w:pStyle w:val="Normal"/>
        <w:shd w:fill="FFFFFF" w:val="clear"/>
        <w:ind w:firstLine="680"/>
        <w:jc w:val="both"/>
        <w:rPr/>
      </w:pPr>
      <w:r>
        <w:rPr>
          <w:szCs w:val="28"/>
        </w:rPr>
        <w:t>С целью выявления представлений студентов о здоровьесберегающей деятельности было проведено анкетирование по определению понимания будущими учителями информатики здоровьесберегающей деятельности. Полученные данные представлены в Таблице 2. Из результатов анкетирования следует, что большая часть респондентов убеждена в том, что необходимо осуществлять здоровьесберегающую деятельность. Полученные данные позволяют констатировать</w:t>
      </w:r>
      <w:r>
        <w:rPr>
          <w:rStyle w:val="Applestylespan"/>
        </w:rPr>
        <w:t>, что</w:t>
      </w:r>
      <w:r>
        <w:rPr>
          <w:szCs w:val="28"/>
        </w:rPr>
        <w:t xml:space="preserve"> не все из опрошенных в равной степени осознают обязательность осуществления здоровьесберегающей деятельности, целостного представления о ее реализации большинство опрошенных не имеет. 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right"/>
        <w:outlineLvl w:val="0"/>
        <w:rPr>
          <w:szCs w:val="28"/>
        </w:rPr>
      </w:pPr>
      <w:r>
        <w:rPr>
          <w:szCs w:val="28"/>
        </w:rPr>
        <w:t>Таблица 2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едставления будущих учителей информатики 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Cs w:val="28"/>
        </w:rPr>
        <w:t>о здоровьесберегающей деятельности</w:t>
      </w:r>
    </w:p>
    <w:p>
      <w:pPr>
        <w:pStyle w:val="Normal"/>
        <w:shd w:fill="FFFFFF" w:val="clear"/>
        <w:tabs>
          <w:tab w:val="clear" w:pos="708"/>
          <w:tab w:val="left" w:pos="7480" w:leader="none"/>
          <w:tab w:val="right" w:pos="9638" w:leader="none"/>
        </w:tabs>
        <w:ind w:firstLine="680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4974590" cy="74803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8"/>
                              <w:gridCol w:w="1522"/>
                              <w:gridCol w:w="1322"/>
                              <w:gridCol w:w="1426"/>
                              <w:gridCol w:w="1226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ы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а 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а 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а 3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а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лные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%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достаточно полные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%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%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еполные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%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%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%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7pt;height:58.9pt;mso-wrap-distance-left:9pt;mso-wrap-distance-right:9pt;mso-wrap-distance-top:0pt;mso-wrap-distance-bottom:0pt;margin-top:9.95pt;mso-position-vertical-relative:text;margin-left:3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8"/>
                        <w:gridCol w:w="1522"/>
                        <w:gridCol w:w="1322"/>
                        <w:gridCol w:w="1426"/>
                        <w:gridCol w:w="1226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веты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а 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а 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а 3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а 4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лные 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%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%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достаточно полные 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%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%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%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еполные 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%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%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%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  <w:lang w:val="en-US"/>
        </w:rPr>
      </w:pPr>
      <w:r>
        <w:rPr>
          <w:spacing w:val="-14"/>
          <w:szCs w:val="28"/>
        </w:rPr>
        <w:t>Для уточнения представлений о здоровьесберегающей деятельности учителя информатики студентам было предложено н</w:t>
      </w:r>
      <w:r>
        <w:rPr>
          <w:bCs/>
          <w:spacing w:val="-1"/>
          <w:szCs w:val="28"/>
        </w:rPr>
        <w:t xml:space="preserve">азвать основные </w:t>
      </w:r>
      <w:r>
        <w:rPr>
          <w:szCs w:val="28"/>
        </w:rPr>
        <w:t xml:space="preserve">негативные факторы, которые оказывает компьютер на здоровье школьников. Ответы студентов показали, что большинство будущих учителей информатики признают отрицательное воздействие компьютера на зрение и опорно-двигательную систему, а на отрицательное воздействие самого компьютера (электромагнитное излучение, шум, вибрацию и т.д.) обратили внимание лишь немногие из опрошенных (29 %, 23%, 26 %, 24 %). Незначительный процент (17,5 %, 16% , 15,4 % , 14,9 %) студентов признают отрицательное воздействие статической нагрузки. Самые низкие показатели были по оценке психических нагрузок на здоровье школьников в процессе работы за компьютером (15 %, 13 %, 12 %, 10 %). </w:t>
      </w:r>
      <w:r>
        <w:rPr>
          <w:b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С учетом ГОС второго поколения и ФГОС ВПО третьего поколения мы выявили влияние изучаемых дисциплин на формирование представлений студентов о сохранении здоровья учащихся в  школе. Им было дано задание проранжировать воздействие изучаемых дисциплин на подготовку к здо-ровьесберегающей деятельности. 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Анализ результатов ранжирования показал, что в наибольшей степени формированию представлений о здоровьесберегающей деятельности на уроках информатики способствует изучение </w:t>
      </w:r>
      <w:r>
        <w:rPr>
          <w:spacing w:val="-1"/>
          <w:szCs w:val="28"/>
        </w:rPr>
        <w:t xml:space="preserve">медико-биологических дисциплин (1 место), и указал на </w:t>
      </w:r>
      <w:r>
        <w:rPr>
          <w:szCs w:val="28"/>
        </w:rPr>
        <w:t xml:space="preserve">необходимость усиления подготовки студентов к здоровьесберегающей деятельности в процессе изучения предметов психолого-педагогического цикла, специальных дисциплин, а также методики преподавания информатики. </w:t>
      </w:r>
    </w:p>
    <w:p>
      <w:pPr>
        <w:pStyle w:val="Normal"/>
        <w:ind w:firstLine="680"/>
        <w:jc w:val="both"/>
        <w:rPr/>
      </w:pPr>
      <w:r>
        <w:rPr>
          <w:szCs w:val="28"/>
        </w:rPr>
        <w:t xml:space="preserve">Результаты  ранжирования представлены в Таблице 3. </w:t>
      </w:r>
    </w:p>
    <w:p>
      <w:pPr>
        <w:pStyle w:val="Normal"/>
        <w:shd w:fill="FFFFFF" w:val="clear"/>
        <w:ind w:firstLine="680"/>
        <w:jc w:val="both"/>
        <w:rPr/>
      </w:pPr>
      <w:r>
        <w:rPr>
          <w:szCs w:val="28"/>
        </w:rPr>
        <w:t xml:space="preserve">Полученные данные подтвердили проведенное в 2007 году пилотажное исследование по изучению выраженности у студентов мотивов, связанных с необходимостью осуществления здоровьесберегающей деятельности. В нем принимали участие студенты 1-5 курсов (296 человек). Пилотажное исследование показало, что выраженность мотивов студентов в отношении здо-ровьесберегающей деятельности зависит от мотивов обучения в педагогическом университете. Анализ результатов показал, что 39,4 % первокурсников и 51,25% пятикурсников признают необходимость осуществления здоровье-сберегающей деятельности на уроках информатики, а у 29,8 % третьекурсников сформированность мотивации к здоровьесберегающей деятельности не так высока. </w:t>
      </w:r>
    </w:p>
    <w:p>
      <w:pPr>
        <w:pStyle w:val="Normal"/>
        <w:ind w:firstLine="680"/>
        <w:jc w:val="right"/>
        <w:rPr>
          <w:szCs w:val="28"/>
        </w:rPr>
      </w:pPr>
      <w:r>
        <w:rPr>
          <w:szCs w:val="28"/>
        </w:rPr>
        <w:t>Таблица 3.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лияние изучаемых дисциплин на подготовку студентов  </w:t>
      </w:r>
    </w:p>
    <w:p>
      <w:pPr>
        <w:pStyle w:val="Normal"/>
        <w:ind w:left="-180" w:hanging="0"/>
        <w:jc w:val="center"/>
        <w:rPr/>
      </w:pPr>
      <w:r>
        <w:rPr>
          <w:b/>
          <w:szCs w:val="28"/>
        </w:rPr>
        <w:t>к здоровьесберегающей дея</w:t>
      </w:r>
      <w:r>
        <w:rPr/>
        <w:t>тельности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946"/>
        <w:gridCol w:w="829"/>
        <w:gridCol w:w="953"/>
        <w:gridCol w:w="834"/>
        <w:gridCol w:w="951"/>
        <w:gridCol w:w="834"/>
        <w:gridCol w:w="953"/>
        <w:gridCol w:w="834"/>
      </w:tblGrid>
      <w:tr>
        <w:trPr>
          <w:trHeight w:val="440" w:hRule="atLeast"/>
        </w:trPr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а 1  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а 2 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а 3 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а 4 </w:t>
            </w:r>
          </w:p>
        </w:tc>
      </w:tr>
      <w:tr>
        <w:trPr>
          <w:trHeight w:val="276" w:hRule="atLeast"/>
        </w:trPr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napToGrid w:val="false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Кол. балл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>Мест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. балл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. балл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. балло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>Психолого-педагогические   дисциплин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>Методика преподавания информати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7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" w:leader="none"/>
              </w:tabs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 xml:space="preserve">Дисциплины специализации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едагогическая практ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rPr/>
            </w:pPr>
            <w:r>
              <w:rPr>
                <w:spacing w:val="-1"/>
                <w:sz w:val="22"/>
                <w:szCs w:val="22"/>
              </w:rPr>
              <w:t xml:space="preserve">Медико-биологические дисциплины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Внеаудиторная работ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 xml:space="preserve">С целью повышения объективности оценки подготовки студентов к здоровьесберегающей деятельности в качестве экспертов были привлечены преподаватели психолого-педагогических дисциплин и методики преподавания информатики. При помощи методов математической статистики установлено, что различия в уровне готовности студентов к здоровьесберегающей деятельности статистически незначимы. Полученные данные позволили </w:t>
      </w:r>
      <w:r>
        <w:rPr>
          <w:kern w:val="2"/>
        </w:rPr>
        <w:t>нам сформировать экспериментальные –</w:t>
      </w:r>
      <w:r>
        <w:rPr/>
        <w:t xml:space="preserve"> 1 и 3 группы </w:t>
      </w:r>
      <w:r>
        <w:rPr>
          <w:kern w:val="2"/>
        </w:rPr>
        <w:t>и контрольные – 2 и 4 группы.</w:t>
      </w:r>
    </w:p>
    <w:p>
      <w:pPr>
        <w:pStyle w:val="TextBody"/>
        <w:widowControl w:val="false"/>
        <w:suppressLineNumbers/>
        <w:spacing w:lineRule="auto" w:line="240"/>
        <w:ind w:firstLine="680"/>
        <w:jc w:val="right"/>
        <w:rPr>
          <w:kern w:val="2"/>
        </w:rPr>
      </w:pPr>
      <w:r>
        <w:rPr>
          <w:kern w:val="2"/>
        </w:rPr>
        <w:t>Таблица 4.</w:t>
      </w:r>
    </w:p>
    <w:p>
      <w:pPr>
        <w:pStyle w:val="TextBody"/>
        <w:widowControl w:val="false"/>
        <w:suppressLineNumbers/>
        <w:spacing w:lineRule="auto" w:line="240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  <w:t>Результаты  констатирующего эксперимента по выявлению уровня</w:t>
      </w:r>
    </w:p>
    <w:p>
      <w:pPr>
        <w:pStyle w:val="TextBody"/>
        <w:widowControl w:val="false"/>
        <w:suppressLineNumbers/>
        <w:spacing w:lineRule="auto" w:line="240"/>
        <w:ind w:firstLine="680"/>
        <w:jc w:val="center"/>
        <w:rPr>
          <w:b/>
          <w:b/>
          <w:kern w:val="2"/>
        </w:rPr>
      </w:pPr>
      <w:r>
        <w:rPr>
          <w:b/>
          <w:kern w:val="2"/>
        </w:rPr>
        <w:t>готовности будущих учителей информатики</w:t>
      </w:r>
    </w:p>
    <w:p>
      <w:pPr>
        <w:pStyle w:val="TextBody"/>
        <w:widowControl w:val="false"/>
        <w:suppressLineNumbers/>
        <w:spacing w:lineRule="auto" w:line="240"/>
        <w:ind w:firstLine="680"/>
        <w:jc w:val="center"/>
        <w:rPr/>
      </w:pPr>
      <w:r>
        <w:rPr>
          <w:b/>
          <w:kern w:val="2"/>
        </w:rPr>
        <w:t>к осуществлению здоровьес</w:t>
      </w:r>
      <w:r>
        <w:rPr/>
        <w:t>берегающей деятельности</w:t>
      </w:r>
    </w:p>
    <w:tbl>
      <w:tblPr>
        <w:tblW w:w="93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985"/>
        <w:gridCol w:w="1985"/>
        <w:gridCol w:w="1985"/>
        <w:gridCol w:w="1985"/>
      </w:tblGrid>
      <w:tr>
        <w:trPr>
          <w:trHeight w:val="289" w:hRule="atLeast"/>
        </w:trPr>
        <w:tc>
          <w:tcPr>
            <w:tcW w:w="145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овень 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1 – 27 чел.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2 – 24 чел.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а 3 – 22 чел. 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4 – 25 чел.</w:t>
            </w:r>
          </w:p>
        </w:tc>
      </w:tr>
      <w:tr>
        <w:trPr>
          <w:trHeight w:val="289" w:hRule="atLeast"/>
        </w:trPr>
        <w:tc>
          <w:tcPr>
            <w:tcW w:w="145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8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3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0%</w:t>
            </w:r>
          </w:p>
        </w:tc>
      </w:tr>
      <w:tr>
        <w:trPr>
          <w:trHeight w:val="289" w:hRule="atLeast"/>
        </w:trPr>
        <w:tc>
          <w:tcPr>
            <w:tcW w:w="1454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5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2%</w:t>
            </w:r>
          </w:p>
        </w:tc>
      </w:tr>
      <w:tr>
        <w:trPr>
          <w:trHeight w:val="289" w:hRule="atLeast"/>
        </w:trPr>
        <w:tc>
          <w:tcPr>
            <w:tcW w:w="1454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1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%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,56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Констатирующий эксперимент показал, что большинство студентов (около 49 %) можно отнести к среднему уровню готовности к здоровьесберегающей деятельности. Однако результаты подготовки не могут быть признаны удовлетворительными, так как у 38 % опрошенных готовность к           здоровьесберегающей деятельности на уроках информатики находится на низком уровне. Таким образом, выявлена необходимость целенаправленной подготовки будущих учителей информатики к здоровьесберегающе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торой этап опытно-экспериментальной работы (</w:t>
      </w:r>
      <w:r>
        <w:rPr>
          <w:i/>
        </w:rPr>
        <w:t>формирующий эксперимент</w:t>
      </w:r>
      <w:r>
        <w:rPr/>
        <w:t xml:space="preserve">) заключался в </w:t>
      </w:r>
      <w:r>
        <w:rPr>
          <w:szCs w:val="28"/>
        </w:rPr>
        <w:t xml:space="preserve">выявлении эффективности педагогических условий, обеспечивающих реализацию модели подготовки будущего учителя информатики к здоровьесберегающей деятельности в экспериментальных группах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Сущность первого условия, позволяющего эффективно реализовывать модель, заключалась в </w:t>
      </w:r>
      <w:r>
        <w:rPr>
          <w:i/>
          <w:szCs w:val="28"/>
        </w:rPr>
        <w:t>актуализации идеи здоровьесберегающей деятельности учителя информатики в процессе профессиональной подготовки и формировании мотивации будущего учителя к соответствующей работе с учащимис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Колоссальным потенциалом для формирования у студентов мотивов, мировоззрения, ценностей обладают педагогические дисциплины, они являются определяющими в становлении профессионального самосознания будущих учителей. Преподавателям данных дисциплин были предложены методические рекомендации, позволившие обратить их внимание к вопросам подготовки студентов к здоровьесберегающей деятельности. </w:t>
      </w:r>
      <w:r>
        <w:rPr/>
        <w:t xml:space="preserve">В результате преподаватели стали целенаправленно акцентировать внимание на вопросах сохранения здоровья школьников в процессе проведения семинарских и практических занятий по педагогическим дисциплинам, убеждая студентов в </w:t>
      </w:r>
      <w:r>
        <w:rPr>
          <w:szCs w:val="28"/>
        </w:rPr>
        <w:t xml:space="preserve">общественной и государственной </w:t>
      </w:r>
      <w:r>
        <w:rPr>
          <w:rFonts w:eastAsia="Times New Roman+FPEF;Arial Unicode MS"/>
          <w:szCs w:val="28"/>
        </w:rPr>
        <w:t xml:space="preserve">значимости </w:t>
      </w:r>
      <w:r>
        <w:rPr>
          <w:szCs w:val="28"/>
        </w:rPr>
        <w:t xml:space="preserve">сохранения здоровья учащихся в школ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/>
        <w:t xml:space="preserve">Подготовка студентов к здоровьесберегающей деятельности была признана и преподавателями специальных дисциплин, при их изучении обращалось внимание студентов на необходимость регламентации деятельности учащихся, соблюдения техники безопасности при работе за компьютером, соблюдения санитарно-гигиенических требований и т.д. 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spacing w:lineRule="auto" w:line="240"/>
        <w:rPr/>
      </w:pPr>
      <w:r>
        <w:rPr/>
        <w:tab/>
        <w:t>По нашему предложению для активизации субъектной активности и формирования мотивации студентов в отношении здоровьесберегающей деятельности преподаватели наряду с традиционными формами и методами обучения использовали интерактивные технологии (</w:t>
      </w:r>
      <w:r>
        <w:rPr>
          <w:kern w:val="2"/>
        </w:rPr>
        <w:t>олимпиады, викторины, деловые игры и другие формы обучения).</w:t>
      </w:r>
      <w:r>
        <w:rPr/>
        <w:t xml:space="preserve"> Включение студентов в разнообразные формы работы стимулировало познавательную активность будущих учителей и мотивировало их в плане приобретения знаний о здоровьесберегающей составляющей профессионально-педагогической деятельности.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spacing w:lineRule="auto" w:line="240"/>
        <w:rPr/>
      </w:pPr>
      <w:r>
        <w:rPr/>
        <w:tab/>
        <w:t>В контрольных группах занятия проводились в традиционной форме.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spacing w:lineRule="auto" w:line="240"/>
        <w:rPr/>
      </w:pPr>
      <w:r>
        <w:rPr>
          <w:szCs w:val="28"/>
        </w:rPr>
        <w:tab/>
        <w:t xml:space="preserve">Сущность второго условия заключалась в </w:t>
      </w:r>
      <w:r>
        <w:rPr>
          <w:i/>
          <w:szCs w:val="28"/>
        </w:rPr>
        <w:t>целенаправленном наполнении содержания подготовки будущих учителей информатики спецкурсами  «Технологии здоровьесбережения» и «Здоровьесберегающая деятельность учителя на уроках информатики».</w:t>
      </w: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680"/>
        <w:jc w:val="both"/>
        <w:rPr/>
      </w:pPr>
      <w:r>
        <w:rPr>
          <w:szCs w:val="28"/>
        </w:rPr>
        <w:t xml:space="preserve">Содержание разработанных спецкурсов было призвано, во-первых, содействовать формированию у студентов мотивации к здоровьесберегающей деятельности, во-вторых, способствовать уточнению, дополнению и расширению представлений о здоровьесберегающей деятельности учителя, в-третьих, предоставить студентам возможность проверить свой уровень профессиональной подготовки к здоровьесберегающей деятельности,                      в-четвертых, повысить уровень методической подготовки студентов к здоровьесберегающей деятельности. </w:t>
      </w:r>
    </w:p>
    <w:p>
      <w:pPr>
        <w:pStyle w:val="Normal"/>
        <w:shd w:fill="FFFFFF" w:val="clear"/>
        <w:ind w:firstLine="680"/>
        <w:jc w:val="both"/>
        <w:rPr/>
      </w:pPr>
      <w:r>
        <w:rPr/>
        <w:t xml:space="preserve">Учебный материал по спецкурсам «Технологии здоровьесбережения» и «Здоровьесберегающая деятельность учителя на уроках информатики» представлен в виде модулей, для каждого из которых конкретизировано содержание и характер деятельности будущего учителя информатики  с учетом специфики здоровьесбережения в школе. </w:t>
      </w:r>
    </w:p>
    <w:p>
      <w:pPr>
        <w:pStyle w:val="Normal"/>
        <w:shd w:fill="FFFFFF" w:val="clear"/>
        <w:ind w:firstLine="680"/>
        <w:jc w:val="both"/>
        <w:rPr>
          <w:szCs w:val="28"/>
        </w:rPr>
      </w:pPr>
      <w:r>
        <w:rPr>
          <w:spacing w:val="3"/>
        </w:rPr>
        <w:t>Интериоризации знаний по здоровьесберегающей деятельности и</w:t>
      </w:r>
      <w:r>
        <w:rPr>
          <w:rFonts w:cs="TimesNewRoman;Times New Roman" w:ascii="TimesNewRoman;Times New Roman" w:hAnsi="TimesNewRoman;Times New Roman"/>
          <w:szCs w:val="28"/>
        </w:rPr>
        <w:t xml:space="preserve"> формированию навыков </w:t>
      </w:r>
      <w:r>
        <w:rPr>
          <w:spacing w:val="-1"/>
        </w:rPr>
        <w:t xml:space="preserve">педагогической самостоятельности способствовала </w:t>
      </w:r>
      <w:r>
        <w:rPr/>
        <w:t xml:space="preserve">самостоятельная </w:t>
      </w:r>
      <w:r>
        <w:rPr>
          <w:rFonts w:cs="TimesNewRoman;Times New Roman" w:ascii="TimesNewRoman;Times New Roman" w:hAnsi="TimesNewRoman;Times New Roman"/>
          <w:szCs w:val="28"/>
        </w:rPr>
        <w:t>работа студентов</w:t>
      </w:r>
      <w:r>
        <w:rPr>
          <w:spacing w:val="-1"/>
        </w:rPr>
        <w:t>.</w:t>
      </w:r>
      <w:r>
        <w:rPr>
          <w:rFonts w:cs="TimesNewRoman;Times New Roman" w:ascii="TimesNewRoman;Times New Roman" w:hAnsi="TimesNewRoman;Times New Roman"/>
          <w:szCs w:val="28"/>
        </w:rPr>
        <w:t xml:space="preserve"> Для этого по каждому из изучаемых разделов разработан комплекс заданий</w:t>
      </w:r>
      <w:r>
        <w:rPr/>
        <w:t xml:space="preserve">: репродуктивные (конспектирование, тезирование научно-методической литературы и другие), поисковые (информационный поиск в сети Интернет), творческие (разработка и защита проектов, исследовательская работа и другие). Результатом данной деятельности стали </w:t>
      </w:r>
      <w:r>
        <w:rPr>
          <w:spacing w:val="2"/>
        </w:rPr>
        <w:t xml:space="preserve">учебные </w:t>
      </w:r>
      <w:r>
        <w:rPr/>
        <w:t>(внеклассные мероприятия, классные комнаты, дни здоровья и другие) и и</w:t>
      </w:r>
      <w:r>
        <w:rPr>
          <w:spacing w:val="2"/>
        </w:rPr>
        <w:t xml:space="preserve">нформационные проекты (презентации, инфографика, социальная реклама, тематические сайты и другие), </w:t>
      </w:r>
      <w:r>
        <w:rPr>
          <w:spacing w:val="2"/>
          <w:szCs w:val="28"/>
        </w:rPr>
        <w:t xml:space="preserve">которые </w:t>
      </w:r>
      <w:r>
        <w:rPr>
          <w:szCs w:val="28"/>
        </w:rPr>
        <w:t xml:space="preserve">защищались на занятиях. </w:t>
      </w:r>
    </w:p>
    <w:p>
      <w:pPr>
        <w:pStyle w:val="Normal"/>
        <w:shd w:fill="FFFFFF" w:val="clear"/>
        <w:ind w:firstLine="680"/>
        <w:jc w:val="both"/>
        <w:rPr>
          <w:i/>
          <w:i/>
          <w:szCs w:val="28"/>
        </w:rPr>
      </w:pPr>
      <w:r>
        <w:rPr>
          <w:szCs w:val="28"/>
        </w:rPr>
        <w:t xml:space="preserve">Сущность третьего условия, обеспечивающего </w:t>
      </w:r>
      <w:r>
        <w:rPr>
          <w:rFonts w:eastAsia="Times New Roman+FPEF;Arial Unicode MS"/>
          <w:szCs w:val="28"/>
        </w:rPr>
        <w:t xml:space="preserve">успешную </w:t>
      </w:r>
      <w:r>
        <w:rPr>
          <w:szCs w:val="28"/>
        </w:rPr>
        <w:t>реализацию</w:t>
      </w:r>
      <w:r>
        <w:rPr>
          <w:rFonts w:eastAsia="Times New Roman+FPEF;Arial Unicode MS"/>
          <w:szCs w:val="28"/>
        </w:rPr>
        <w:t xml:space="preserve"> теоретической модели подготовки будущего учителя информатики к здоровьесберегающей деятельности, – </w:t>
      </w:r>
      <w:r>
        <w:rPr>
          <w:rFonts w:eastAsia="Times New Roman+FPEF;Arial Unicode MS"/>
          <w:i/>
          <w:szCs w:val="28"/>
        </w:rPr>
        <w:t>ц</w:t>
      </w:r>
      <w:r>
        <w:rPr>
          <w:i/>
          <w:szCs w:val="28"/>
        </w:rPr>
        <w:t>елостное включение студента в процесс подготовки для овладения теоретическими, методическими и практическими знаниями по здоровьесберегающей деятельности и формирование умений по её осуществлению.</w:t>
      </w:r>
      <w:r>
        <w:rPr>
          <w:szCs w:val="28"/>
        </w:rPr>
        <w:t xml:space="preserve"> Реализация данного условия потребовала учитывать принцип единства целевого, содержательного, процессуального  и результативного блоков теоретической модели.</w:t>
      </w:r>
    </w:p>
    <w:p>
      <w:pPr>
        <w:pStyle w:val="Normal"/>
        <w:shd w:fill="FFFFFF" w:val="clear"/>
        <w:ind w:firstLine="680"/>
        <w:jc w:val="both"/>
        <w:rPr/>
      </w:pPr>
      <w:r>
        <w:rPr/>
        <w:t xml:space="preserve">В процессе подготовки студентов при изучении спецкурсов </w:t>
      </w:r>
      <w:r>
        <w:rPr>
          <w:szCs w:val="28"/>
        </w:rPr>
        <w:t xml:space="preserve">«Технологии здоровьесбережения» и </w:t>
      </w:r>
      <w:r>
        <w:rPr>
          <w:kern w:val="2"/>
          <w:szCs w:val="28"/>
        </w:rPr>
        <w:t xml:space="preserve">«Здоровьесберегающая деятельность учителя на уроках информатики» мы учитывали </w:t>
      </w:r>
      <w:r>
        <w:rPr/>
        <w:t>положение В.В. Краевского о необходимости воспитания в процессе профессиональной подготовки педагога, способного использовать полученные знания для самостоятельного осмысления педагогических ситуаций и основанного на этих знаниях проектирования собственной педагогической деятельности. Данное положение убедило нас в необходимости целостного включения студентов в различные виды деятельности (информационно-просветительскую, организационную, управленческую) для овладения методологическими, теоретическими, методическими и практическими знаниями и умениями по здоровьесберегающей деятель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процессе изучения спецкурсов изменялось содержание и виды деятельности, постепенно осуществлялся переход от учебно-познавательной к квазипрофессиональной деятельности, происходила интериоризация знаний по здоровьесберегающей деятельности, формировались профессионально-значимые умения студентов по здоровьесбережению учащихся. </w:t>
      </w:r>
    </w:p>
    <w:p>
      <w:pPr>
        <w:pStyle w:val="TextBody"/>
        <w:tabs>
          <w:tab w:val="clear" w:pos="708"/>
          <w:tab w:val="left" w:pos="3015" w:leader="none"/>
        </w:tabs>
        <w:spacing w:lineRule="auto" w:line="240"/>
        <w:ind w:firstLine="708"/>
        <w:rPr>
          <w:kern w:val="2"/>
        </w:rPr>
      </w:pPr>
      <w:r>
        <w:rPr/>
        <w:t xml:space="preserve">Использование различных форм аудиторных и внеаудиторных занятий (мозговой штурм, дебаты, научно-практические конференции, разработка и защита проектов) было направлено на формирование мотивации студентов к здоровьесберегающей деятельности на протяжении всего времени обучения и способствовало овладению методическими приемами и средствами здо-ровьесберегающей деятельности. С целью активизации внимания студентов к проблеме здоровья учащихся и рассмотрению ее в качестве государственной задачи на занятиях нами использовались проблемные ситуации и интерактивные технологии, что позволило </w:t>
      </w:r>
      <w:r>
        <w:rPr>
          <w:szCs w:val="28"/>
        </w:rPr>
        <w:t>включить студентов в активную аналитическую деятельность и стимулировать их к поиску способов сохранения здоровья обучающихся  на уроках информатики</w:t>
      </w:r>
      <w:r>
        <w:rPr/>
        <w:t xml:space="preserve">. </w:t>
      </w:r>
    </w:p>
    <w:p>
      <w:pPr>
        <w:pStyle w:val="TextBody"/>
        <w:tabs>
          <w:tab w:val="clear" w:pos="708"/>
          <w:tab w:val="left" w:pos="3015" w:leader="none"/>
        </w:tabs>
        <w:spacing w:lineRule="auto" w:line="240"/>
        <w:ind w:firstLine="708"/>
        <w:rPr/>
      </w:pPr>
      <w:r>
        <w:rPr/>
        <w:t>Исследованием установлено, что осуществление подготовки студентов только в процессе аудиторной работы не позволяет в полной мере содействовать формированию профессиональной и личностной позиции студента по отношению к здоровьесберегающей деятельности, не способствует развитию его личности как субъекта профессиональной деятельности. В связи с этим возникла потребность в интеграции аудиторных и внеаудиторных занятий, которая осуществляется при проведении круглых столов, деловых игр, олимпиад. Например, студенты экспериментальных групп являлись организаторами и участниками деловых игр и олимпиад (</w:t>
      </w:r>
      <w:r>
        <w:rPr>
          <w:szCs w:val="28"/>
        </w:rPr>
        <w:t>«Учитель! Сохрани здоровье детей», «Если бы я был директором школы»</w:t>
      </w:r>
      <w:r>
        <w:rPr/>
        <w:t xml:space="preserve">). </w:t>
      </w:r>
    </w:p>
    <w:p>
      <w:pPr>
        <w:pStyle w:val="TextBody"/>
        <w:tabs>
          <w:tab w:val="clear" w:pos="708"/>
          <w:tab w:val="left" w:pos="3015" w:leader="none"/>
        </w:tabs>
        <w:spacing w:lineRule="auto" w:line="240"/>
        <w:ind w:firstLine="708"/>
        <w:rPr>
          <w:szCs w:val="28"/>
        </w:rPr>
      </w:pPr>
      <w:r>
        <w:rPr/>
        <w:t xml:space="preserve">Участие в разнообразных формах интеграции аудиторных занятий с внеаудиторными позволило студентам выполнять квазипрофессиональную деятельность и </w:t>
      </w:r>
      <w:r>
        <w:rPr>
          <w:szCs w:val="28"/>
        </w:rPr>
        <w:t xml:space="preserve">усилило взаимосвязь теоретической и практической подготовки, позволив </w:t>
      </w:r>
      <w:r>
        <w:rPr/>
        <w:t xml:space="preserve">усваивать </w:t>
      </w:r>
      <w:r>
        <w:rPr>
          <w:szCs w:val="28"/>
        </w:rPr>
        <w:t xml:space="preserve">полученные на занятиях знания не только в виде образцов и шаблонов, но и </w:t>
      </w:r>
      <w:r>
        <w:rPr/>
        <w:t xml:space="preserve">переосмысливать их и рефлексировать. Интериоризации знаний и формированию мотивации к здоровьесберегающей деятельности </w:t>
      </w:r>
      <w:r>
        <w:rPr>
          <w:szCs w:val="28"/>
        </w:rPr>
        <w:t xml:space="preserve">способствовали различные виды деятельности студентов, например, отчеты, фоторепортажи, издание газеты, получившей название  «Педагогический вестник». </w:t>
      </w:r>
    </w:p>
    <w:p>
      <w:pPr>
        <w:pStyle w:val="TextBody"/>
        <w:tabs>
          <w:tab w:val="clear" w:pos="708"/>
          <w:tab w:val="left" w:pos="3015" w:leader="none"/>
        </w:tabs>
        <w:spacing w:lineRule="auto" w:line="240"/>
        <w:ind w:firstLine="708"/>
        <w:rPr/>
      </w:pPr>
      <w:r>
        <w:rPr/>
        <w:t xml:space="preserve">Использование </w:t>
      </w:r>
      <w:r>
        <w:rPr>
          <w:szCs w:val="28"/>
        </w:rPr>
        <w:t xml:space="preserve">интеграции как принципа позволило, во-первых, реализовать основные функции процесса обучения, во-вторых, синтезировать содержание изучаемого материала, теоретическую и практическую подготовку, всесторонне представить проблемы здоровьесбережения в обучении и воспитании, в-третьих, способствовало формированию направленности личности будущего учителя на сохранение здоровья. </w:t>
      </w:r>
    </w:p>
    <w:p>
      <w:pPr>
        <w:pStyle w:val="Normal"/>
        <w:ind w:firstLine="709"/>
        <w:jc w:val="both"/>
        <w:rPr/>
      </w:pPr>
      <w:r>
        <w:rPr/>
        <w:t>Интеграция аудиторных и внеаудиторных занятий и использование активных форм и методов обучения</w:t>
      </w:r>
      <w:r>
        <w:rPr>
          <w:szCs w:val="28"/>
        </w:rPr>
        <w:t xml:space="preserve"> (метод проблемного изложения, </w:t>
      </w:r>
      <w:r>
        <w:rPr/>
        <w:t xml:space="preserve">метод проектов, </w:t>
      </w:r>
      <w:r>
        <w:rPr>
          <w:szCs w:val="28"/>
        </w:rPr>
        <w:t xml:space="preserve">дискуссия, </w:t>
      </w:r>
      <w:r>
        <w:rPr/>
        <w:t xml:space="preserve">педагогические ситуации) при изучении спецкурсов способствовали </w:t>
      </w:r>
      <w:r>
        <w:rPr>
          <w:rFonts w:eastAsia="Times New Roman+FPEF;Arial Unicode MS"/>
          <w:szCs w:val="28"/>
        </w:rPr>
        <w:t>ц</w:t>
      </w:r>
      <w:r>
        <w:rPr>
          <w:szCs w:val="28"/>
        </w:rPr>
        <w:t>елостному включению студентов в процесс овладения методологическими, теоретическими, методическими знаниями и практическими умениями по здоровьесберегающей деятельности</w:t>
      </w:r>
      <w:r>
        <w:rPr>
          <w:i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Cs w:val="28"/>
        </w:rPr>
        <w:t xml:space="preserve">Результатом корректировки и проверки готовности студентов к здоровьесберегающей деятельности в школе стала педагогическая практика. </w:t>
      </w:r>
      <w:r>
        <w:rPr>
          <w:szCs w:val="28"/>
        </w:rPr>
        <w:t xml:space="preserve">На педагогической практике студенты выполняли следующие задания: анализировали санитарно-гигиенические условия кабинета информатики; составляли карту здоровья класса и осуществляли его психолого-педагогическую характеристику; проводили и анализировали уроки информатики с точки зрения здоровьесбережения; разрабатывали и проводили внеклассное мероприятие, актуализирующее значимость сохранения здоровь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Cs w:val="28"/>
        </w:rPr>
        <w:t xml:space="preserve">Студенты, изучавшие перед педагогической практикой спецкурсы </w:t>
      </w:r>
      <w:r>
        <w:rPr/>
        <w:t>«Технологии здоровьесбережения»</w:t>
      </w:r>
      <w:r>
        <w:rPr>
          <w:kern w:val="2"/>
          <w:szCs w:val="28"/>
        </w:rPr>
        <w:t xml:space="preserve"> и «Здоровьесберегающая деятельность учителя на уроках информатики», при подготовке к урокам информатики большое внимание уделяли вопросам сохранения здоровья учащихся, в конспектах они конкретизировали время работы за компьютером и содержание такой работы, а также чередование видов деятельности (работа за компьютером, работа с бумажным носителем, физкультминутки, работа с интерактивной доской), а перед уроком </w:t>
      </w:r>
      <w:r>
        <w:rPr>
          <w:szCs w:val="28"/>
        </w:rPr>
        <w:t xml:space="preserve">организовывали деятельность учащихся по подготовке кабинета (проветривание кабинета, проверка рабочих мест, обеспечение порядка). </w:t>
      </w:r>
      <w:r>
        <w:rPr/>
        <w:t xml:space="preserve">В процессе разрешения проблемных ситуаций студенты экспериментальных групп обращали внимание на сохранение здоровья учащихся, стремясь разрешить их, не создавая вреда для психического здоровья школьников. </w:t>
      </w:r>
    </w:p>
    <w:p>
      <w:pPr>
        <w:pStyle w:val="Normal"/>
        <w:shd w:fill="FFFFFF" w:val="clear"/>
        <w:autoSpaceDE w:val="false"/>
        <w:ind w:firstLine="709"/>
        <w:jc w:val="both"/>
        <w:rPr>
          <w:szCs w:val="28"/>
        </w:rPr>
      </w:pPr>
      <w:r>
        <w:rPr>
          <w:kern w:val="2"/>
          <w:szCs w:val="28"/>
        </w:rPr>
        <w:t xml:space="preserve">Здоровьесберегающая деятельность не только не мешала студентам в обучении учащихся, а, напротив, повышала производительность урока, что стимулировало их к проявлению творчества в учебно-воспитательном процессе. </w:t>
      </w:r>
      <w:r>
        <w:rPr>
          <w:szCs w:val="28"/>
        </w:rPr>
        <w:t xml:space="preserve">В ходе педагогической практики студенты проводили деловые игры, «брейн-ринг», круглые столы, беседы, а также организовывали работу учащихся по созданию мультимедийных презентаций, социальной рекламы и фильмов о здоровье и здоровом образе жизни. </w:t>
      </w:r>
      <w:r>
        <w:rPr>
          <w:kern w:val="2"/>
          <w:szCs w:val="28"/>
        </w:rPr>
        <w:t xml:space="preserve">Сами студенты, оценивая свою деятельность на уроке, отмечали, что полученные при изучении спецкурсов знания проверены, </w:t>
      </w:r>
      <w:r>
        <w:rPr/>
        <w:t xml:space="preserve">переосмыслены и расширены, а их использование </w:t>
      </w:r>
      <w:r>
        <w:rPr>
          <w:kern w:val="2"/>
          <w:szCs w:val="28"/>
        </w:rPr>
        <w:t xml:space="preserve">в условиях учебно-воспитательной деятельности позволило получить опыт осуществления здоровьесберегающей деятельност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kern w:val="2"/>
          <w:szCs w:val="28"/>
        </w:rPr>
        <w:t>Посещение уроков, изучение отчетов студентов по результатам педагогической практики и отзывы учителей показали, что х</w:t>
      </w:r>
      <w:r>
        <w:rPr>
          <w:szCs w:val="28"/>
        </w:rPr>
        <w:t xml:space="preserve">арактер задач, поставленных в процессе прохождения педагогической практики, активизировал познавательную деятельность студентов по здоровьесбережению в поисковом, диагностическом, практическом и рефлексивном планах, в то время как </w:t>
      </w:r>
      <w:r>
        <w:rPr/>
        <w:t xml:space="preserve">студенты контрольных групп внимание вопросам сохранения здоровья школьников уделяли в исключительно редких случаях.  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spacing w:lineRule="auto" w:line="240"/>
        <w:rPr/>
      </w:pPr>
      <w:r>
        <w:rPr>
          <w:kern w:val="2"/>
        </w:rPr>
        <w:tab/>
        <w:t xml:space="preserve">В процессе прохождения педагогической практики и при изучении спецкурсов </w:t>
      </w:r>
      <w:r>
        <w:rPr>
          <w:szCs w:val="28"/>
        </w:rPr>
        <w:t xml:space="preserve">осуществлялась диагностика не только усвоения учебного материала, но и развития профессионально значимых личностных качеств студентов. Беседы, анкетирование, опросы, тесты, самооценка, мини-сочинения и другие методы диагностики </w:t>
      </w:r>
      <w:r>
        <w:rPr>
          <w:kern w:val="2"/>
        </w:rPr>
        <w:t xml:space="preserve">рассматривались нами не только как средство контроля, но и как обучение, позволяющее обратить внимание будущих учителей на вопросы сохранения здоровья учащихся и стимулировать их к здоровьесберегающей деятельности. </w:t>
      </w:r>
    </w:p>
    <w:p>
      <w:pPr>
        <w:pStyle w:val="Normal"/>
        <w:ind w:firstLine="680"/>
        <w:jc w:val="both"/>
        <w:rPr/>
      </w:pPr>
      <w:r>
        <w:rPr>
          <w:kern w:val="2"/>
        </w:rPr>
        <w:t xml:space="preserve">Реализации в процессе профессионального обучения модели подготовки будущего учителя информатики к здоровьесберегающей деятельности на уроках, как показало исследование, способствовала реализованная нами </w:t>
      </w:r>
      <w:r>
        <w:rPr>
          <w:i/>
          <w:kern w:val="2"/>
        </w:rPr>
        <w:t xml:space="preserve">педагогическая технология </w:t>
      </w:r>
      <w:r>
        <w:rPr>
          <w:kern w:val="2"/>
        </w:rPr>
        <w:t xml:space="preserve">подготовки студентов к здоровьесберегающей деятельности. Она позволила непрерывно осуществлять формирование готовности студентов к здоровьесберегающей деятельности на всех этапах профессиональной подготовки. </w:t>
      </w:r>
      <w:r>
        <w:rPr/>
        <w:t xml:space="preserve">Технология подготовки будущих учителей к здоровьесберегающей деятельности предполагает изучение студентами спецкурсов, ориентирующих их на здоровьесберегающую деятельность и целостное </w:t>
      </w:r>
      <w:r>
        <w:rPr>
          <w:spacing w:val="-1"/>
        </w:rPr>
        <w:t xml:space="preserve">включение в реализацию данной деятельности </w:t>
      </w:r>
      <w:r>
        <w:rPr>
          <w:spacing w:val="-4"/>
        </w:rPr>
        <w:t xml:space="preserve">через </w:t>
      </w:r>
      <w:r>
        <w:rPr/>
        <w:t xml:space="preserve">интеграцию всех аспектов готовности, а также прохождение комплексной педагогической практики, выполняющей функцию педагогической рефлексии. </w:t>
      </w:r>
    </w:p>
    <w:p>
      <w:pPr>
        <w:pStyle w:val="Normal"/>
        <w:ind w:firstLine="680"/>
        <w:jc w:val="both"/>
        <w:rPr>
          <w:szCs w:val="28"/>
        </w:rPr>
      </w:pPr>
      <w:r>
        <w:rPr>
          <w:szCs w:val="28"/>
        </w:rPr>
        <w:t>На контрольном этапе эксперимента было выявлено, что уровень готовности студентов экспериментальных групп к здоровьесберегающей деятельности на уроках информатики значительно вырос по сравнению со студентами контрольных групп. Результаты опытно-экспериментальной работы представлены в Таблице 5.</w:t>
      </w:r>
      <w:r>
        <w:rPr>
          <w:kern w:val="2"/>
          <w:szCs w:val="28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jc w:val="right"/>
        <w:rPr>
          <w:szCs w:val="28"/>
        </w:rPr>
      </w:pPr>
      <w:r>
        <w:rPr>
          <w:szCs w:val="28"/>
        </w:rPr>
        <w:t>Таблица 5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зультаты эксперимента по подготовке будущих учителей информатики к осуществлению здоровьесберегающей деятельности на уроках 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58"/>
        <w:gridCol w:w="1006"/>
        <w:gridCol w:w="958"/>
        <w:gridCol w:w="1007"/>
        <w:gridCol w:w="958"/>
        <w:gridCol w:w="1007"/>
        <w:gridCol w:w="958"/>
        <w:gridCol w:w="1007"/>
      </w:tblGrid>
      <w:tr>
        <w:trPr>
          <w:trHeight w:val="259" w:hRule="atLeast"/>
        </w:trPr>
        <w:tc>
          <w:tcPr>
            <w:tcW w:w="122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вень</w:t>
            </w:r>
          </w:p>
        </w:tc>
        <w:tc>
          <w:tcPr>
            <w:tcW w:w="1964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руппа 1</w:t>
            </w:r>
            <w:r>
              <w:rPr>
                <w:sz w:val="24"/>
              </w:rPr>
              <w:t xml:space="preserve"> – 27 чел.</w:t>
            </w:r>
          </w:p>
        </w:tc>
        <w:tc>
          <w:tcPr>
            <w:tcW w:w="1965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руппа 2</w:t>
            </w:r>
            <w:r>
              <w:rPr>
                <w:sz w:val="24"/>
              </w:rPr>
              <w:t xml:space="preserve"> – 24 чел.</w:t>
            </w:r>
          </w:p>
        </w:tc>
        <w:tc>
          <w:tcPr>
            <w:tcW w:w="1965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руппа 3</w:t>
            </w:r>
            <w:r>
              <w:rPr>
                <w:sz w:val="24"/>
              </w:rPr>
              <w:t xml:space="preserve"> – 22 чел. </w:t>
            </w:r>
          </w:p>
        </w:tc>
        <w:tc>
          <w:tcPr>
            <w:tcW w:w="1965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Группа 4 </w:t>
            </w:r>
            <w:r>
              <w:rPr>
                <w:sz w:val="24"/>
              </w:rPr>
              <w:t>– 25 чел.</w:t>
            </w:r>
          </w:p>
        </w:tc>
      </w:tr>
      <w:tr>
        <w:trPr>
          <w:trHeight w:val="483" w:hRule="atLeast"/>
        </w:trPr>
        <w:tc>
          <w:tcPr>
            <w:tcW w:w="122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. экспер.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. экспер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. экспер.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.  экспер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. экспер.</w:t>
            </w:r>
          </w:p>
        </w:tc>
        <w:tc>
          <w:tcPr>
            <w:tcW w:w="100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.  экспер.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ст. экспер.</w:t>
            </w:r>
          </w:p>
        </w:tc>
        <w:tc>
          <w:tcPr>
            <w:tcW w:w="1007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.  экспер.</w:t>
            </w:r>
          </w:p>
        </w:tc>
      </w:tr>
      <w:tr>
        <w:trPr>
          <w:trHeight w:val="247" w:hRule="atLeast"/>
        </w:trPr>
        <w:tc>
          <w:tcPr>
            <w:tcW w:w="12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зкий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%</w:t>
            </w:r>
          </w:p>
        </w:tc>
        <w:tc>
          <w:tcPr>
            <w:tcW w:w="1007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%</w:t>
            </w:r>
          </w:p>
        </w:tc>
        <w:tc>
          <w:tcPr>
            <w:tcW w:w="1007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</w:tr>
      <w:tr>
        <w:trPr>
          <w:trHeight w:val="247" w:hRule="atLeast"/>
        </w:trPr>
        <w:tc>
          <w:tcPr>
            <w:tcW w:w="1221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ий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007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%</w:t>
            </w:r>
          </w:p>
        </w:tc>
        <w:tc>
          <w:tcPr>
            <w:tcW w:w="1007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%</w:t>
            </w:r>
          </w:p>
        </w:tc>
      </w:tr>
      <w:tr>
        <w:trPr>
          <w:trHeight w:val="247" w:hRule="atLeast"/>
        </w:trPr>
        <w:tc>
          <w:tcPr>
            <w:tcW w:w="1221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окий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  <w:tc>
          <w:tcPr>
            <w:tcW w:w="1006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%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1007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%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%</w:t>
            </w:r>
          </w:p>
        </w:tc>
        <w:tc>
          <w:tcPr>
            <w:tcW w:w="100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%</w:t>
            </w:r>
          </w:p>
        </w:tc>
        <w:tc>
          <w:tcPr>
            <w:tcW w:w="95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%</w:t>
            </w:r>
          </w:p>
        </w:tc>
        <w:tc>
          <w:tcPr>
            <w:tcW w:w="100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%</w:t>
            </w:r>
          </w:p>
        </w:tc>
      </w:tr>
    </w:tbl>
    <w:p>
      <w:pPr>
        <w:pStyle w:val="TextBody"/>
        <w:widowControl w:val="false"/>
        <w:suppressLineNumbers/>
        <w:spacing w:lineRule="auto" w:line="240"/>
        <w:ind w:firstLine="68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TextBody"/>
        <w:widowControl w:val="false"/>
        <w:suppressLineNumbers/>
        <w:spacing w:lineRule="auto" w:line="240"/>
        <w:ind w:firstLine="680"/>
        <w:rPr>
          <w:szCs w:val="28"/>
        </w:rPr>
      </w:pPr>
      <w:r>
        <w:rPr>
          <w:kern w:val="2"/>
          <w:szCs w:val="28"/>
        </w:rPr>
        <w:t xml:space="preserve">Динамика развития уровней готовности студентов к осуществлению здоровьесберегающей деятельности на уроках информатики получила отражение в </w:t>
      </w:r>
      <w:r>
        <w:rPr>
          <w:kern w:val="2"/>
        </w:rPr>
        <w:t>Диаграмме 1.</w:t>
      </w:r>
      <w:r>
        <w:rPr>
          <w:kern w:val="2"/>
          <w:szCs w:val="28"/>
        </w:rPr>
        <w:t xml:space="preserve"> </w:t>
      </w:r>
    </w:p>
    <w:p>
      <w:pPr>
        <w:pStyle w:val="TextBody"/>
        <w:widowControl w:val="false"/>
        <w:suppressLineNumbers/>
        <w:spacing w:lineRule="auto" w:line="240"/>
        <w:jc w:val="right"/>
        <w:rPr>
          <w:kern w:val="2"/>
          <w:szCs w:val="28"/>
        </w:rPr>
      </w:pPr>
      <w:r>
        <w:rPr>
          <w:kern w:val="2"/>
          <w:szCs w:val="28"/>
        </w:rPr>
        <w:t>Диаграмма 1.</w:t>
      </w:r>
    </w:p>
    <w:p>
      <w:pPr>
        <w:pStyle w:val="TextBody"/>
        <w:widowControl w:val="false"/>
        <w:suppressLineNumbers/>
        <w:spacing w:lineRule="auto" w:line="24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Динамика развития уровней готовности студентов</w:t>
      </w:r>
    </w:p>
    <w:p>
      <w:pPr>
        <w:pStyle w:val="TextBody"/>
        <w:widowControl w:val="false"/>
        <w:suppressLineNumbers/>
        <w:spacing w:lineRule="auto" w:line="240"/>
        <w:jc w:val="center"/>
        <w:rPr/>
      </w:pPr>
      <w:r>
        <w:rPr>
          <w:b/>
          <w:kern w:val="2"/>
          <w:szCs w:val="28"/>
        </w:rPr>
        <w:t xml:space="preserve"> </w:t>
      </w:r>
      <w:r>
        <w:rPr>
          <w:b/>
          <w:kern w:val="2"/>
          <w:szCs w:val="28"/>
        </w:rPr>
        <w:t xml:space="preserve">к осуществлению здоровьесберегающей деятельности на уроках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234305" cy="193738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kern w:val="2"/>
        </w:rPr>
      </w:pPr>
      <w:r>
        <w:rPr>
          <w:b/>
          <w:kern w:val="2"/>
        </w:rPr>
        <w:t>В заключении</w:t>
      </w:r>
      <w:r>
        <w:rPr>
          <w:kern w:val="2"/>
        </w:rPr>
        <w:t xml:space="preserve"> подведены итоги работы и сделаны выводы, </w:t>
      </w:r>
      <w:r>
        <w:rPr>
          <w:kern w:val="2"/>
          <w:szCs w:val="28"/>
        </w:rPr>
        <w:t xml:space="preserve">подтверждающие гипотезу исследования. </w:t>
      </w:r>
      <w:r>
        <w:rPr>
          <w:spacing w:val="-1"/>
          <w:szCs w:val="28"/>
        </w:rPr>
        <w:t xml:space="preserve">Опытно-экспериментальная работа показала, что реализация разработанной модели позволяет более успешно подготовить будущих учителей информатики к здоровьесберегающей деятельности при соблюдении следующих педагогических условий: </w:t>
      </w:r>
      <w:r>
        <w:rPr/>
        <w:t>актуализация идеи здоровьесберегающей деятельности в процессе изучения педагогических и специальных дисциплин и формирование у студентов мотивации к соответствующей  работе с учащимися; обогащение содержания подготовки будущих учителей информатики спецкурсами «Технологии здоровьесбережения» и «Здоровьесберегающая деятельность учителя на уроках информатики»;</w:t>
      </w:r>
      <w:r>
        <w:rPr>
          <w:szCs w:val="28"/>
        </w:rPr>
        <w:t xml:space="preserve"> целостное включение студента в процесс подготовки для овладения теоретическими, методическими и практическими знаниями и умениями по здоровьесберегающей деятельности.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spacing w:lineRule="auto" w:line="240"/>
        <w:rPr/>
      </w:pPr>
      <w:r>
        <w:rPr>
          <w:spacing w:val="-1"/>
          <w:szCs w:val="28"/>
        </w:rPr>
        <w:tab/>
        <w:t xml:space="preserve">Методика подготовки будущих учителей информатики </w:t>
      </w:r>
      <w:r>
        <w:rPr>
          <w:szCs w:val="28"/>
        </w:rPr>
        <w:t xml:space="preserve">обеспечивает эффективное формирование готовности обучающихся </w:t>
      </w:r>
      <w:r>
        <w:rPr/>
        <w:t xml:space="preserve">к здоровьесберегающей деятельности посредством включения их в различные виды деятельности (когнитивную, игровую, проектную, исследовательскую), деятельностного характера процесса подготовки, интеграции </w:t>
      </w:r>
      <w:r>
        <w:rPr>
          <w:szCs w:val="28"/>
        </w:rPr>
        <w:t>аудиторных и внеаудиторных занятий (мозговой штурм, дебаты, научно-практические конференции, деловые игры, олимпиады и другие)</w:t>
      </w:r>
      <w:r>
        <w:rPr/>
        <w:t xml:space="preserve">, взаимосвязи разработанных спецкурсов и педагогической практики. 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spacing w:lineRule="auto" w:line="240"/>
        <w:rPr/>
      </w:pPr>
      <w:r>
        <w:rPr/>
        <w:tab/>
        <w:t xml:space="preserve">Исследованием установлено, что разработанные нами спецкурсы «Технологии здоровьесбережения» и «Здоровьесберегающая деятельность учителя на уроках информатики» позволяют эффективно формировать представления и опыт студентов по сохранению здоровья учащихся, а также обеспечивают </w:t>
      </w:r>
      <w:r>
        <w:rPr>
          <w:bCs/>
        </w:rPr>
        <w:t xml:space="preserve">целостное видение </w:t>
      </w:r>
      <w:r>
        <w:rPr/>
        <w:t xml:space="preserve">будущими учителями </w:t>
      </w:r>
      <w:r>
        <w:rPr>
          <w:bCs/>
        </w:rPr>
        <w:t xml:space="preserve">задач </w:t>
      </w:r>
      <w:r>
        <w:rPr/>
        <w:t xml:space="preserve">здоровьесберегающей деятельности на уроках информатики (информационно-просветительских, организационных, управленческих и других) и готовность к их реализации. </w:t>
      </w:r>
    </w:p>
    <w:p>
      <w:pPr>
        <w:pStyle w:val="TextBody"/>
        <w:spacing w:lineRule="auto" w:line="240"/>
        <w:ind w:firstLine="708"/>
        <w:rPr/>
      </w:pPr>
      <w:r>
        <w:rPr/>
        <w:t xml:space="preserve">Диссертационное исследование не претендует на исчерпывающее решение рассматриваемой проблемы. В контексте проделанной работы перспективным направлением исследований является выявление условий сохранения здоровья учащихся и подготовка </w:t>
      </w:r>
      <w:r>
        <w:rPr>
          <w:szCs w:val="28"/>
        </w:rPr>
        <w:t xml:space="preserve">педагогических работников к здоровьесберегающей деятельности </w:t>
      </w:r>
      <w:r>
        <w:rPr/>
        <w:t xml:space="preserve">в связи с активным введением в систему образования новейших информационных технологий. </w:t>
      </w:r>
    </w:p>
    <w:p>
      <w:pPr>
        <w:pStyle w:val="TextBody"/>
        <w:spacing w:lineRule="auto" w:line="240"/>
        <w:ind w:firstLine="708"/>
        <w:rPr/>
      </w:pPr>
      <w:r>
        <w:rPr/>
        <w:t>Основные положения диссертационного исследования отражены в следующих публикациях автора.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убликации в научных изданиях, рекомендованных ВАК РФ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рутиков, М.А. Интеграция аудиторных и внеаудиторных занятий в подготовке будущих учителей информатики к здоровьесберегающей деятельности в школе [текст] / М.А. Крутиков // Вестник РУДН. – Серия «Педагогика и психология». – 2009. – №4. – С. 94-99. – 0,6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рутиков, М.А. Практика подготовки будущих учителей информатики к здоровьесберегающей деятельности на уроках [текст] / М.А. Крутиков // В мире научных открытий. – Серия «Проблемы науки и образования». –  2011. –№2.1 (14). – С. 313-317. –  0,5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рутиков, М.А. Теоретическая модель подготовки будущего учителя информатики к здоровьесберегающей деятельности на уроках [текст] /  М.А. Крутиков // В мире научных открытий. – Серия «Проблемы науки и образования». –  2011. – №5 (17). – С. 253-259. –  0,5 п.л.</w:t>
      </w:r>
    </w:p>
    <w:p>
      <w:pPr>
        <w:pStyle w:val="Normal"/>
        <w:shd w:fill="FFFFFF" w:val="clear"/>
        <w:ind w:firstLine="709"/>
        <w:jc w:val="center"/>
        <w:rPr>
          <w:b/>
          <w:b/>
          <w:szCs w:val="28"/>
        </w:rPr>
      </w:pPr>
      <w:r>
        <w:rPr>
          <w:b/>
          <w:spacing w:val="-1"/>
          <w:szCs w:val="28"/>
        </w:rPr>
        <w:t>Публикации в других изда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утиков, М.А. Характеристика основных понятий исследования здоровьесберегающей деятельности </w:t>
      </w:r>
      <w:r>
        <w:rPr>
          <w:szCs w:val="28"/>
        </w:rPr>
        <w:t>учителя  [текст] / М.А. Крутиков // Сборник научных трудов аспирантов и соискателей. – Липецк, 2008. – Вып. 5. – Ч. </w:t>
      </w:r>
      <w:r>
        <w:rPr>
          <w:szCs w:val="28"/>
          <w:lang w:val="en-US"/>
        </w:rPr>
        <w:t>I</w:t>
      </w:r>
      <w:r>
        <w:rPr>
          <w:szCs w:val="28"/>
        </w:rPr>
        <w:t xml:space="preserve">. – </w:t>
      </w:r>
      <w:r>
        <w:rPr/>
        <w:t>С. 181-185.</w:t>
      </w:r>
      <w:r>
        <w:rPr>
          <w:szCs w:val="28"/>
        </w:rPr>
        <w:t xml:space="preserve"> – 0,35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тиков, М.А. Информационные технологии как средство актуализации патриотических настроений у молодежи</w:t>
      </w:r>
      <w:r>
        <w:rPr>
          <w:szCs w:val="28"/>
        </w:rPr>
        <w:t xml:space="preserve"> [текст] / М.А. Крутиков // </w:t>
      </w:r>
      <w:r>
        <w:rPr/>
        <w:t xml:space="preserve">Проблемы молодежи глазами студентов: Материалы </w:t>
      </w:r>
      <w:r>
        <w:rPr>
          <w:lang w:val="en-US"/>
        </w:rPr>
        <w:t>X</w:t>
      </w:r>
      <w:r>
        <w:rPr/>
        <w:t xml:space="preserve"> Междунар. студенческой науч.-практ. конф.: В 2 т. – Тула: Изд-во ТГПУ им. Л.Н. Толстого, 2007. – Т. </w:t>
      </w:r>
      <w:r>
        <w:rPr>
          <w:lang w:val="en-US"/>
        </w:rPr>
        <w:t>I</w:t>
      </w:r>
      <w:r>
        <w:rPr/>
        <w:t>. – С. 106-108. –</w:t>
      </w:r>
      <w:r>
        <w:rPr>
          <w:szCs w:val="28"/>
        </w:rPr>
        <w:t xml:space="preserve"> 0,15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утиков, М.А. </w:t>
      </w:r>
      <w:r>
        <w:rPr>
          <w:szCs w:val="28"/>
        </w:rPr>
        <w:t xml:space="preserve">Конструирование компьютерной среды как условие подготовки к здоровьесберегающей деятельности учащихся  [текст] / М.А. Крутиков // Проблемы молодежи глазами студентов: Материалы </w:t>
      </w:r>
      <w:r>
        <w:rPr>
          <w:szCs w:val="28"/>
          <w:lang w:val="en-US"/>
        </w:rPr>
        <w:t>XI</w:t>
      </w:r>
      <w:r>
        <w:rPr>
          <w:szCs w:val="28"/>
        </w:rPr>
        <w:t xml:space="preserve"> Междунар. студенческой науч.-практ. конф.: В 2 т. – Тула: Изд-во ТГПУ им. Л.Н. Толстого, 2008. – Т. </w:t>
      </w:r>
      <w:r>
        <w:rPr>
          <w:szCs w:val="28"/>
          <w:lang w:val="en-US"/>
        </w:rPr>
        <w:t>II</w:t>
      </w:r>
      <w:r>
        <w:rPr>
          <w:szCs w:val="28"/>
        </w:rPr>
        <w:t>. – С.104-106. – 0,15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Крутиков, М.А. Подготовка будущих учителей информатики к здоровьесберегающей деятельности в общеобразовательной школе (проект) [текст] / М.А. Крутиков // Молодежь в науке: проблемы и перспективы: сб. материалов межрегионального съезда молодых ученых России. – Липецк: ЛГТУ. – 2008. – С. 215-217. – 0,18 п.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Крутиков, М.А. Подготовка будущего  учителя к здоровьесберегающей деятельности в школе [текст] / М.А. Крутиков // Школа: история и современность. Межвузовский сборник научных трудов. – Вып. 3. – Липецк: ЛГПУ, 2009. – </w:t>
      </w:r>
      <w:r>
        <w:rPr/>
        <w:t xml:space="preserve">С. 82-85. – </w:t>
      </w:r>
      <w:r>
        <w:rPr>
          <w:szCs w:val="28"/>
        </w:rPr>
        <w:t>0,2 п.л.</w:t>
      </w:r>
      <w:r>
        <w:rPr>
          <w:bCs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8"/>
        </w:rPr>
        <w:t xml:space="preserve">Крутиков, М.А. Педагогические идеи отечественной педагогики о сохранении здоровья в условиях </w:t>
      </w:r>
      <w:r>
        <w:rPr>
          <w:szCs w:val="28"/>
        </w:rPr>
        <w:t xml:space="preserve">непрерывного образования [текст] / М.А. Крутиков // Непрерывное образование: современные проблемы и перспективы развития. Материалы </w:t>
      </w:r>
      <w:r>
        <w:rPr>
          <w:szCs w:val="28"/>
          <w:lang w:val="en-US"/>
        </w:rPr>
        <w:t>XIII</w:t>
      </w:r>
      <w:r>
        <w:rPr>
          <w:szCs w:val="28"/>
        </w:rPr>
        <w:t xml:space="preserve"> межвузовской научно-практической конференции. – Липецк: ЛГПУ, 2009. – Ч. </w:t>
      </w:r>
      <w:r>
        <w:rPr>
          <w:szCs w:val="28"/>
          <w:lang w:val="en-US"/>
        </w:rPr>
        <w:t>I</w:t>
      </w:r>
      <w:r>
        <w:rPr>
          <w:szCs w:val="28"/>
        </w:rPr>
        <w:t xml:space="preserve">. – С. 68-71. – 0,25 п.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Крутиков, М.А. Подготовка будущих учителей информатики к здоровьесберегающей деятельности учащихся  в процессе интеграции [текст] / М.А. Крутиков // Инновации и информационные технологии в образовании. Сборник научных трудов </w:t>
      </w:r>
      <w:r>
        <w:rPr>
          <w:szCs w:val="28"/>
          <w:lang w:val="en-US"/>
        </w:rPr>
        <w:t>II</w:t>
      </w:r>
      <w:r>
        <w:rPr>
          <w:szCs w:val="28"/>
        </w:rPr>
        <w:t xml:space="preserve"> Всероссийской научно-практической конференции. 9-10 апреля 2009 г.: В 2 т. – Т.</w:t>
      </w:r>
      <w:r>
        <w:rPr>
          <w:szCs w:val="28"/>
          <w:lang w:val="en-US"/>
        </w:rPr>
        <w:t>II</w:t>
      </w:r>
      <w:r>
        <w:rPr>
          <w:szCs w:val="28"/>
        </w:rPr>
        <w:t xml:space="preserve">. – Липецк: ЛГПУ, 2009. –                 С. 166-170. – 0,25 п.л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рутиков, М.А. Здоровьесберегающее воспитание как средство социализации молодежи [текст] / М.А. Крутиков // Социализация молодежи в меняющемся мире: материалы региональной научной конференции. 21-22 мая 2009 г. – Елец.: ЕГУ им. И.А. Бунина, 2009. – С. 67-71. – 0,3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рутиков, М.А. Игра как средство сохранения здоровья школьников на уроке [текст] / М.А. Крутиков // Современная школа: от теории к практике: материалы Всероссийской заочной научно-практической конференции с международным участием. 30 мая 2009 г. – Чебоксары: НИИ педагогики, 2009. – С. 177-120 – 0,25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Крутиков, М.А. Святоотеческое наследие отцов православной церкви и некоторые практические вопросы сохранения здоровья школьников [текст] / М.А. Крутиков / Православие, образование и воспитание молодежи: Материалы </w:t>
      </w:r>
      <w:r>
        <w:rPr>
          <w:szCs w:val="28"/>
          <w:lang w:val="en-US"/>
        </w:rPr>
        <w:t>V</w:t>
      </w:r>
      <w:r>
        <w:rPr>
          <w:szCs w:val="28"/>
        </w:rPr>
        <w:t xml:space="preserve"> Международного форума «Задонские Свято-Тихоновские образовательные чтения». – Липецк, 2010. – С. 90-92. – 0,25 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утиков, М.А. «Липецкий опыт» и здоровьесберегающая образовательная среда [электронный ресурс] / П.Н. Азаров, М.А. Крутиков // </w:t>
      </w:r>
      <w:r>
        <w:rPr>
          <w:rStyle w:val="Applestylespan"/>
          <w:bCs/>
        </w:rPr>
        <w:t>Инновации и информационные технологии в образовании</w:t>
      </w:r>
      <w:r>
        <w:rPr>
          <w:rStyle w:val="Appleconvertedspace"/>
        </w:rPr>
        <w:t> </w:t>
      </w:r>
      <w:r>
        <w:rPr>
          <w:rStyle w:val="Applestylespan"/>
        </w:rPr>
        <w:t>/ Сборник научных трудов I</w:t>
      </w:r>
      <w:r>
        <w:rPr>
          <w:rStyle w:val="Applestylespan"/>
          <w:lang w:val="en-US"/>
        </w:rPr>
        <w:t>II</w:t>
      </w:r>
      <w:r>
        <w:rPr>
          <w:rStyle w:val="Appleconvertedspace"/>
        </w:rPr>
        <w:t> </w:t>
      </w:r>
      <w:r>
        <w:rPr>
          <w:rStyle w:val="Applestylespan"/>
        </w:rPr>
        <w:t>Международной научно-практической конференции. – Липецк, 09, 29-30 апреля 2010 г. – Липецк: ЛГПУ, 2010. – 1 электрон. опт. диск. – Загл. с контейнера. –</w:t>
      </w:r>
      <w:r>
        <w:rPr>
          <w:rStyle w:val="Appleconvertedspace"/>
          <w:bCs/>
        </w:rPr>
        <w:t> </w:t>
      </w:r>
      <w:r>
        <w:rPr>
          <w:rStyle w:val="Applestylespan"/>
          <w:bCs/>
        </w:rPr>
        <w:t xml:space="preserve">ISBN 978-5-88526-483-9. – </w:t>
      </w:r>
      <w:r>
        <w:rPr>
          <w:szCs w:val="28"/>
        </w:rPr>
        <w:t>0,25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рутиков, М.А. Отражение проблемы здоровьесберегающей деятельности учителя в учебнике «Введение в педагогическую деятельность» [текст] / М.А. Крутиков, М.А. Крутикова // Идеи К.А. Москаленко и современная школа: материалы научно-практической конференции. – Липецк: ЛГПУ, 2010. –  С. 67-69. – 0,2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рутиков, М.А. Рабочая тетрадь по педагогической практике [текст]: учебно-методическое пособие / А.А. Ершова, М.А. Крутиков, И.Н. Фролов. – Липецк: ЛГПУ, 2009. – 68 с. – 3,95 п.л. (авт. 1,4 п.л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тиков, М.А. Информатика: лабораторный практикум [текст]: учебно-методическое пособие / М.А. Крутиков. – Липецк: ЛГПУ, 2010. – 100 с. – 5,8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Крутиков, М.А. Технологии здоровьесберегающей деятельности </w:t>
      </w:r>
      <w:r>
        <w:rPr>
          <w:szCs w:val="28"/>
        </w:rPr>
        <w:t xml:space="preserve">[текст]: учебно-методический комплекс / М.А. Крутиков, </w:t>
      </w:r>
      <w:r>
        <w:rPr/>
        <w:t>– Липецк: ЛГПУ, 2010. – 12 с. – 0,8 п.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Крутиков, М.А. Здоровьесберегающая деятельность учителя на уроках информатики </w:t>
      </w:r>
      <w:r>
        <w:rPr>
          <w:szCs w:val="28"/>
        </w:rPr>
        <w:t xml:space="preserve">[текст]: учебно-методический комплекс / М.А. Крутиков. </w:t>
      </w:r>
      <w:r>
        <w:rPr/>
        <w:t>– Липецк: ЛГПУ, 2010. – 16 с. – 1 п.л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qFormat/>
    <w:rPr>
      <w:rFonts w:ascii="Calibri" w:hAnsi="Calibri" w:eastAsia="Calibri" w:cs="Calibri"/>
      <w:lang w:val="ru-RU" w:bidi="ar-SA"/>
    </w:rPr>
  </w:style>
  <w:style w:type="character" w:styleId="Mystyle11">
    <w:name w:val="mystyle11"/>
    <w:qFormat/>
    <w:rPr>
      <w:rFonts w:ascii="Verdana" w:hAnsi="Verdana" w:cs="Verdana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ystyle1">
    <w:name w:val="mystyle1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1:03:00Z</dcterms:created>
  <dc:creator>user</dc:creator>
  <dc:description/>
  <cp:keywords/>
  <dc:language>en-US</dc:language>
  <cp:lastModifiedBy>Admin</cp:lastModifiedBy>
  <cp:lastPrinted>2011-11-21T09:51:00Z</cp:lastPrinted>
  <dcterms:modified xsi:type="dcterms:W3CDTF">2011-11-21T20:00:00Z</dcterms:modified>
  <cp:revision>25</cp:revision>
  <dc:subject/>
  <dc:title>ОБЩАЯ ХАРАКТЕРИСТИКА ИССЛЕДОВАНИЯ</dc:title>
</cp:coreProperties>
</file>